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rganizační schéma kapitoly 336 Ministerstvo spravedlnosti k 31. prosinci 2013                                                                                                                                                                         Příloha č. 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le uspořádání mezi správcem kapitoly a organizačními složkami státu a zřízenými příspěvkovými organizacemi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36370</wp:posOffset>
                </wp:positionV>
                <wp:extent cx="10105390" cy="1809115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5560" cy="1809000"/>
                          <a:chOff x="0" y="0"/>
                          <a:chExt cx="10105560" cy="180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05560" cy="18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58640" y="113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58640" y="113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57920" y="113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58640" y="113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57920" y="113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60320" y="113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600" y="113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40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5760" y="452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1520" y="0"/>
                            <a:ext cx="142740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Ministerstvo spravedlnost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Krajské soudy Městský soud v Pra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8 OS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ejvyšší soud v Brně</w:t>
                              </w: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ejvyšší správní sou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rchní soud v Praz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rchní soud v Olomouc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1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Krajská  státní zastupitelství a Městské státní zastupitelství v Pra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7 OS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ejvyšší státní zastupitelství v Brně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148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rchní státní zastupitelství v Praz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8320" y="678240"/>
                            <a:ext cx="54540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rchní státní zastupitelství v Olomouc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660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obační a mediační služb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5648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kresní sou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86 OS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35648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kresní státní zastupitels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86 OS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720" y="678240"/>
                            <a:ext cx="54540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Institut pro kriminologii a sociální prevenc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678240"/>
                            <a:ext cx="54540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Justiční akadem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468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GŘ Vězeňské služby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- 35 vazebních věznic a vězni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0280" y="135648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otavovna  VS  Prac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říspěvková organizac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7840" y="67824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Rejstřík trestů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7480" y="1356480"/>
                            <a:ext cx="54540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otavovna VS Přední Labsk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říspěvková organiz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4680" y="135648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Rekreační zařízení Květn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říspěvková organiz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1880" y="1355760"/>
                            <a:ext cx="54612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třední odborné učiliš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9440" y="1356480"/>
                            <a:ext cx="54612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Akademie Vězeňské služby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7pt;margin-top:113.1pt;width:795.7pt;height:142.45pt" coordorigin="-814,2262" coordsize="15914,2849">
                <v:rect id="shape_0" stroked="f" o:allowincell="f" style="position:absolute;left:-814;top:2262;width:15913;height:2848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4;top:4042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29" stroked="t" o:allowincell="f" style="position:absolute;left:12664;top:4042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0" stroked="t" o:allowincell="f" style="position:absolute;left:12663;top:4042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1" stroked="t" o:allowincell="f" style="position:absolute;left:12664;top:4042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2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3" stroked="t" o:allowincell="f" style="position:absolute;left:12663;top:4042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4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5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6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7" stroked="t" o:allowincell="f" style="position:absolute;left:4635;top:4042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8" stroked="t" o:allowincell="f" style="position:absolute;left:-383;top:4042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9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0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1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2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3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4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5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6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7" stroked="t" o:allowincell="f" style="position:absolute;left:6139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48" stroked="t" o:allowincell="f" style="position:absolute;left:6140;top:2974;width:0;height:0;rotation:90;mso-position-horizontal:center" type="_x0000_t33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015;top:2262;width:2247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Ministerstvo spravedlnos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14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Krajské soudy Městský soud v Praz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8 OS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1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ejvyšší soud v Brně</w:t>
                        </w: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4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ejvyšší správní sou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8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rchní soud v Praz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01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rchní soud v Olomouc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05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1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Krajská  státní zastupitelství a Městské státní zastupitelství v Praz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7 OS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09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ejvyšší státní zastupitelství v Brn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2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rchní státní zastupitelství v Praz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5;top:3330;width:858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rchní státní zastupitelství v Olomouc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20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obační a mediační služb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13;top:4398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kresní sou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86 OS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05;top:4398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kresní státní zastupitels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86 OS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2;top:3330;width:858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Institut pro kriminologii a sociální prevenc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25;top:3330;width:858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Justiční akadem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33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GŘ Vězeňské služby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- 35 vazebních věznic a vězn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26;top:4398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otavovna  VS  Praco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říspěvková organiza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230;top:3330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Rejstřík trest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229;top:4398;width:858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otavovna VS Přední Labsk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říspěvková organiz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33;top:4398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Rekreační zařízení Květn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říspěvková organiz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36;top:4397;width:859;height:710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třední odborné učiliš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40;top:4398;width:859;height:7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Akademie Vězeňské služby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7:00Z</dcterms:created>
  <dc:creator>psoukenik</dc:creator>
  <dc:description/>
  <dc:language>en-US</dc:language>
  <cp:lastModifiedBy>Böhmová Eva Ing.</cp:lastModifiedBy>
  <cp:lastPrinted>2013-02-15T15:34:00Z</cp:lastPrinted>
  <dcterms:modified xsi:type="dcterms:W3CDTF">2014-02-13T11:27:00Z</dcterms:modified>
  <cp:revision>3</cp:revision>
  <dc:subject/>
  <dc:title>Organizační schéma kapitoly 336 k 31</dc:title>
</cp:coreProperties>
</file>