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13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21.3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55EXE</w:t>
      </w:r>
      <w:r>
        <w:rPr>
          <w:rFonts w:cs="Times New Roman" w:ascii="Times New Roman" w:hAnsi="Times New Roman"/>
          <w:sz w:val="24"/>
          <w:szCs w:val="24"/>
        </w:rPr>
        <w:t xml:space="preserve"> vyšší soudní úředník – </w:t>
      </w:r>
      <w:r>
        <w:rPr>
          <w:rFonts w:cs="Times New Roman" w:ascii="Times New Roman" w:hAnsi="Times New Roman"/>
          <w:b/>
          <w:sz w:val="24"/>
          <w:szCs w:val="24"/>
        </w:rPr>
        <w:t>Blanka Smrčin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Bc. Lenka Badošková</w:t>
        <w:tab/>
        <w:tab/>
        <w:tab/>
        <w:t>2. zástup: Luděk Fišer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yšší soudní úředníci senát </w:t>
      </w:r>
      <w:r>
        <w:rPr>
          <w:rFonts w:cs="Times New Roman" w:ascii="Times New Roman" w:hAnsi="Times New Roman"/>
          <w:b/>
          <w:sz w:val="24"/>
          <w:szCs w:val="24"/>
        </w:rPr>
        <w:t>11EXE, 20EXE a 33EXE</w:t>
      </w:r>
      <w:r>
        <w:rPr>
          <w:rFonts w:cs="Times New Roman" w:ascii="Times New Roman" w:hAnsi="Times New Roman"/>
          <w:sz w:val="24"/>
          <w:szCs w:val="24"/>
        </w:rPr>
        <w:t xml:space="preserve"> do 31.12.2011 – písmenný systém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ísm. A – G</w:t>
        <w:tab/>
        <w:t>Luděk Fišer</w:t>
        <w:tab/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zástup:  Bc. Lenka Badošková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. zástup: Blanka Smrčin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ísm. H – L</w:t>
        <w:tab/>
        <w:t xml:space="preserve">Bc. Lenka Badošková </w:t>
        <w:tab/>
        <w:tab/>
        <w:tab/>
        <w:tab/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ástup: Blanka Smrčinová</w:t>
        <w:tab/>
        <w:tab/>
        <w:tab/>
        <w:t>2. zástup:  Luděk Fišer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ísm. M – Q</w:t>
        <w:tab/>
        <w:t>Luděk Fišer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ástup: Blanka Smrčinová</w:t>
        <w:tab/>
        <w:tab/>
        <w:tab/>
        <w:t>2. zástup: Bc. Lenka Badoš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ísm. R – Ž</w:t>
        <w:tab/>
        <w:t>Blanka Smrčinová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 Bc. Lenka Badošková</w:t>
        <w:tab/>
        <w:tab/>
        <w:t>2. zástup: Luděk Fišer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2. zástup vyššího soudního úředníka v senátu </w:t>
      </w:r>
      <w:r>
        <w:rPr>
          <w:rFonts w:cs="Times New Roman" w:ascii="Times New Roman" w:hAnsi="Times New Roman"/>
          <w:b/>
          <w:sz w:val="24"/>
          <w:szCs w:val="24"/>
        </w:rPr>
        <w:t>50EXE, 51 EXE a 54EXE  - Blanka Smrčin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1. zástup vyššího soudního úředníka v senátu </w:t>
      </w:r>
      <w:r>
        <w:rPr>
          <w:rFonts w:cs="Times New Roman" w:ascii="Times New Roman" w:hAnsi="Times New Roman"/>
          <w:b/>
          <w:sz w:val="24"/>
          <w:szCs w:val="24"/>
        </w:rPr>
        <w:t>53 EXE – Blanka Smrčin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nástupem vyššího soudního úředníka Bc. Tomáše Semanského na rodičovskou dovolenou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7.3.2016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edseda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54:00Z</dcterms:created>
  <dc:creator>Deréová Alena JUDr.</dc:creator>
  <dc:description/>
  <dc:language>en-US</dc:language>
  <cp:lastModifiedBy>Žofková Markéta</cp:lastModifiedBy>
  <cp:lastPrinted>2016-01-15T13:27:00Z</cp:lastPrinted>
  <dcterms:modified xsi:type="dcterms:W3CDTF">2016-03-17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