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7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22.2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Markétou Jiráskovou, JUDr. Zdeňkem Douděrou, JUDr. Vojtěchem Trojánkem (jako zastupujícím soudcem JUDr. Zdeňka Douděry) a Mgr. Zdeňkou Burdovou (jako zastupujícím soudcem JUDr. Zdeňka Douděr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Mgr. Věrou Jachurov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jako zastupujícím soudcem JUDr. Zdeňka Douděry) a Mgr. Magdalénou Novotnou (jako zastupujícím soudcem JUDr. Zdeňka Douděry) </w:t>
      </w:r>
      <w:r>
        <w:rPr>
          <w:rFonts w:cs="Times New Roman" w:ascii="Times New Roman" w:hAnsi="Times New Roman"/>
          <w:sz w:val="24"/>
          <w:szCs w:val="24"/>
        </w:rPr>
        <w:t xml:space="preserve">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Tereza Teršová a Mgr. Irena Městeck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 exekučních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Markétou Jiráskovou, Mgr. Zdeňkou Burdovou, Mgr. Věrou Jachurov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Mgr. Magdalénou Novotnou jako zastupujícími soudci JUDr. Zdeňka Douděry </w:t>
      </w:r>
      <w:r>
        <w:rPr>
          <w:rFonts w:cs="Times New Roman" w:ascii="Times New Roman" w:hAnsi="Times New Roman"/>
          <w:sz w:val="24"/>
          <w:szCs w:val="24"/>
        </w:rPr>
        <w:t xml:space="preserve">působí do 30.4.2016 též asistent soudce – </w:t>
      </w:r>
      <w:r>
        <w:rPr>
          <w:rFonts w:cs="Times New Roman" w:ascii="Times New Roman" w:hAnsi="Times New Roman"/>
          <w:b/>
          <w:sz w:val="24"/>
          <w:szCs w:val="24"/>
        </w:rPr>
        <w:t>Mgr. Zdeněk Vern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JUDr. Janou Hercíkovou a JUDr. Vojtěchem Trojánkem</w:t>
      </w:r>
      <w:r>
        <w:rPr>
          <w:rFonts w:cs="Times New Roman" w:ascii="Times New Roman" w:hAnsi="Times New Roman"/>
          <w:sz w:val="24"/>
          <w:szCs w:val="24"/>
        </w:rPr>
        <w:t xml:space="preserve"> 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Marcela Tovaryš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Martinem Trepkou, v opatrovnických věcech vyřizovaných soudkyněmi Mgr. Blankou Vernerovou a JUDr. Zuzanou Šmídovou a ve věcech vyřizovaných JUDr. Janou Hercíkovou</w:t>
      </w:r>
      <w:r>
        <w:rPr>
          <w:rFonts w:cs="Times New Roman" w:ascii="Times New Roman" w:hAnsi="Times New Roman"/>
          <w:sz w:val="24"/>
          <w:szCs w:val="24"/>
        </w:rPr>
        <w:t xml:space="preserve"> 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Helena Hynk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</w:r>
      <w:r>
        <w:rPr>
          <w:rFonts w:cs="Times New Roman" w:ascii="Times New Roman" w:hAnsi="Times New Roman"/>
          <w:b/>
          <w:sz w:val="24"/>
          <w:szCs w:val="24"/>
        </w:rPr>
        <w:t>V senátu 21P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ísmena A – L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+ věci dosud vyřizované v senátu P a 13P JUDr. Bláhovou s výjimkou věcí s cizím prvkem, které převezme přísl.</w:t>
        <w:tab/>
        <w:t>soudkyně podle písmen systému v agendě P a Nc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Předseda senátu:</w:t>
        <w:tab/>
        <w:t>Zástupce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gr. Blanka Vernerová</w:t>
      </w:r>
      <w:r>
        <w:rPr>
          <w:rFonts w:cs="Times New Roman" w:ascii="Times New Roman" w:hAnsi="Times New Roman"/>
          <w:sz w:val="24"/>
          <w:szCs w:val="24"/>
        </w:rPr>
        <w:tab/>
        <w:t>1. JUDr. Zuzana Šmíd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JUDr. Otília Hreh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Mgr. Martin Trepka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</w:r>
      <w:r>
        <w:rPr>
          <w:rFonts w:cs="Times New Roman" w:ascii="Times New Roman" w:hAnsi="Times New Roman"/>
          <w:b/>
          <w:sz w:val="24"/>
          <w:szCs w:val="24"/>
        </w:rPr>
        <w:t>V senátu 16P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ísmena M – Ž  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věci dosud vyřizované v senátu P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Předseda senátu:</w:t>
        <w:tab/>
        <w:t>Zástupce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UDr. Zuzana Šmídová</w:t>
      </w:r>
      <w:r>
        <w:rPr>
          <w:rFonts w:cs="Times New Roman" w:ascii="Times New Roman" w:hAnsi="Times New Roman"/>
          <w:sz w:val="24"/>
          <w:szCs w:val="24"/>
        </w:rPr>
        <w:tab/>
        <w:t>1. Mgr. Blanka Verner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. JUDr. Otília Hreh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Mgr. Martin Trep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ředběžná opatření dle § 452 z. z.  ř. v pracovní době, návrhy podané pondělí a středa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enátu:</w:t>
        <w:tab/>
        <w:t>Zástupce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gr. Blanka Vernerová</w:t>
      </w:r>
      <w:r>
        <w:rPr>
          <w:rFonts w:cs="Times New Roman" w:ascii="Times New Roman" w:hAnsi="Times New Roman"/>
          <w:sz w:val="24"/>
          <w:szCs w:val="24"/>
        </w:rPr>
        <w:tab/>
        <w:t>1. JUDr. Zuzana Šmíd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JUDr. Otília Hreh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Mgr. Martin Trep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Předběžná opatření dle § 452  z. z. ř. v pracovní době, návrhy podané úterý, čtvrtek a pátek do 12. hodin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enátu:</w:t>
        <w:tab/>
        <w:t>Zástupce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UDr. Zuzana Šmídová</w:t>
      </w:r>
      <w:r>
        <w:rPr>
          <w:rFonts w:cs="Times New Roman" w:ascii="Times New Roman" w:hAnsi="Times New Roman"/>
          <w:sz w:val="24"/>
          <w:szCs w:val="24"/>
        </w:rPr>
        <w:tab/>
        <w:t>1. Mgr. Blanka Verner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. JUDr. Otília Hrehová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Mgr. Martin Trep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otřebou zajištění rovnoměrného vytížení asistentů a zajištění odpovídajícího rozsahu zástupů soudkyň opatrovnických senátů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8. února 201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31:00Z</dcterms:created>
  <dc:creator>Deréová Alena JUDr.</dc:creator>
  <dc:description/>
  <dc:language>en-US</dc:language>
  <cp:lastModifiedBy>Žofková Markéta</cp:lastModifiedBy>
  <cp:lastPrinted>2016-02-08T09:38:00Z</cp:lastPrinted>
  <dcterms:modified xsi:type="dcterms:W3CDTF">2016-02-11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