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abulka specializací 2016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24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090"/>
        <w:gridCol w:w="2091"/>
        <w:gridCol w:w="2091"/>
      </w:tblGrid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T</w:t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Tm + Ro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Tm  jako 1. zástu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upce - 1. polovina nápa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upce - 2. polovina nápadu</w:t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2268" w:gutter="0" w:header="0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 4 Rozvrhu práce pro rok 2016 pro trestní úsek Obvodního soudu pro Prahu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6:00Z</dcterms:created>
  <dc:creator>..</dc:creator>
  <dc:description/>
  <cp:keywords/>
  <dc:language>en-US</dc:language>
  <cp:lastModifiedBy>Petrovková Mária Mgr.</cp:lastModifiedBy>
  <cp:lastPrinted>2012-12-17T16:06:00Z</cp:lastPrinted>
  <dcterms:modified xsi:type="dcterms:W3CDTF">2016-01-07T11:47:00Z</dcterms:modified>
  <cp:revision>5</cp:revision>
  <dc:subject/>
  <dc:title>Tabulka specializ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