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72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3.2.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ci C dosud vyřizované Mgr. Vítem Bičákem se přidělují k vyřízení takto:</w:t>
      </w:r>
    </w:p>
    <w:p>
      <w:pPr>
        <w:pStyle w:val="Normal"/>
        <w:spacing w:before="0" w:after="200"/>
        <w:ind w:hanging="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hanging="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gr. Soňa Burešová</w:t>
      </w:r>
    </w:p>
    <w:p>
      <w:pPr>
        <w:pStyle w:val="Normal"/>
        <w:spacing w:before="0" w:after="200"/>
        <w:ind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 C 54/2010,</w:t>
        <w:tab/>
        <w:tab/>
        <w:t>27 C 56/2010,</w:t>
        <w:tab/>
        <w:tab/>
        <w:t>27 C 196/2011,</w:t>
        <w:tab/>
        <w:t>27 C 12/2013,</w:t>
      </w:r>
    </w:p>
    <w:p>
      <w:pPr>
        <w:pStyle w:val="Normal"/>
        <w:spacing w:before="0" w:after="200"/>
        <w:ind w:hanging="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 C 152/2013,</w:t>
        <w:tab/>
        <w:t>27 C 180/2013,</w:t>
        <w:tab/>
        <w:t>27 C 224/2013,</w:t>
        <w:tab/>
        <w:t>27 C 226/2013,</w:t>
      </w:r>
    </w:p>
    <w:p>
      <w:pPr>
        <w:pStyle w:val="Normal"/>
        <w:spacing w:before="0" w:after="200"/>
        <w:ind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C 230/2013,</w:t>
        <w:tab/>
        <w:t>27 C 40/2014,</w:t>
        <w:tab/>
        <w:tab/>
        <w:t>27 C 80/2014,</w:t>
        <w:tab/>
        <w:tab/>
        <w:t>27 C 44/2015,</w:t>
      </w:r>
    </w:p>
    <w:p>
      <w:pPr>
        <w:pStyle w:val="Normal"/>
        <w:spacing w:before="0" w:after="200"/>
        <w:ind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7 C 66/2015</w:t>
      </w:r>
    </w:p>
    <w:p>
      <w:pPr>
        <w:pStyle w:val="Normal"/>
        <w:spacing w:before="0" w:after="200"/>
        <w:ind w:hanging="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hanging="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gr. Martin Trepk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C 206/2009,</w:t>
        <w:tab/>
        <w:t>27 C 142/2012,</w:t>
        <w:tab/>
        <w:t>27 C 222/2013,</w:t>
        <w:tab/>
        <w:t>27 C 74/2014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C 106/2015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r. Pavel Vlach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C 267/2008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měna rozvrhu práce je odůvodněna přeložením soudce Mgr. Víta Bičáka k Nejvyššímu soudu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2.2.2016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ředseda soudu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01:00Z</dcterms:created>
  <dc:creator>Deréová Alena JUDr.</dc:creator>
  <dc:description/>
  <dc:language>en-US</dc:language>
  <cp:lastModifiedBy>Žofková Markéta</cp:lastModifiedBy>
  <cp:lastPrinted>2016-02-03T11:01:00Z</cp:lastPrinted>
  <dcterms:modified xsi:type="dcterms:W3CDTF">2016-02-03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