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spacing w:before="0" w:after="0"/>
        <w:contextualSpacing/>
        <w:jc w:val="center"/>
        <w:rPr/>
      </w:pPr>
      <w:r>
        <w:rPr/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podatelna@osoud.pha2.justice.cz</w:t>
        </w:r>
      </w:hyperlink>
      <w:r>
        <w:rPr/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spacing w:before="0" w:after="0"/>
        <w:contextualSpacing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szCs w:val="24"/>
        </w:rPr>
        <w:t>40 Spr  192/2016</w:t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4"/>
          <w:u w:val="single"/>
        </w:rPr>
        <w:t xml:space="preserve">Změna č. 17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4"/>
          <w:u w:val="single"/>
        </w:rPr>
        <w:t>rozvrhu práce pro rok 2016</w:t>
      </w:r>
    </w:p>
    <w:p>
      <w:pPr>
        <w:pStyle w:val="Normal"/>
        <w:spacing w:before="0" w:after="0"/>
        <w:contextualSpacing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b/>
          <w:szCs w:val="24"/>
        </w:rPr>
        <w:t>s účinností od 4.5.2016</w:t>
      </w:r>
      <w:r>
        <w:rPr>
          <w:szCs w:val="24"/>
        </w:rPr>
        <w:t xml:space="preserve"> se mění rozvrh práce takto: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09" w:hanging="709"/>
        <w:contextualSpacing/>
        <w:rPr/>
      </w:pPr>
      <w:r>
        <w:rPr>
          <w:b/>
          <w:szCs w:val="24"/>
        </w:rPr>
        <w:t>I. Trestní úsek: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 xml:space="preserve">1) </w:t>
        <w:tab/>
        <w:t xml:space="preserve">V senátu </w:t>
      </w:r>
      <w:r>
        <w:rPr>
          <w:b/>
          <w:szCs w:val="24"/>
        </w:rPr>
        <w:t>1T, 2T a 5T</w:t>
      </w:r>
      <w:r>
        <w:rPr>
          <w:szCs w:val="24"/>
        </w:rPr>
        <w:t xml:space="preserve"> vedoucí kanceláře – </w:t>
      </w:r>
      <w:r>
        <w:rPr>
          <w:b/>
          <w:szCs w:val="24"/>
        </w:rPr>
        <w:t>Radka Puškin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8"/>
        <w:contextualSpacing/>
        <w:rPr>
          <w:szCs w:val="24"/>
        </w:rPr>
      </w:pPr>
      <w:r>
        <w:rPr>
          <w:szCs w:val="24"/>
        </w:rPr>
        <w:t xml:space="preserve">1. zástup: Kristina Rohnová </w:t>
        <w:tab/>
        <w:tab/>
        <w:tab/>
        <w:t>2. zástup: Kristýna Pospíšil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 xml:space="preserve">protokolující úřednice v senátu 1T  - Markéta Mlejnská 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 xml:space="preserve">protokolující úřednice v senátu 2T - Petra Krákorová 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 xml:space="preserve">protokolující úřednice v senátu 5T a 3T - Veronika Školoudová 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1. zástup: Alena Holn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zapisovatel v senátu 1T, 2T a 5T – Kristýna Pospíšilová, Alena Holn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2)</w:t>
        <w:tab/>
        <w:t xml:space="preserve">V senátu </w:t>
      </w:r>
      <w:r>
        <w:rPr>
          <w:b/>
          <w:szCs w:val="24"/>
        </w:rPr>
        <w:t xml:space="preserve"> 6T, 7T a 9T</w:t>
      </w:r>
      <w:r>
        <w:rPr>
          <w:szCs w:val="24"/>
        </w:rPr>
        <w:t xml:space="preserve"> vedoucí kanceláře – </w:t>
      </w:r>
      <w:r>
        <w:rPr>
          <w:b/>
          <w:szCs w:val="24"/>
        </w:rPr>
        <w:t>Kristina Rohnová</w:t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firstLine="708"/>
        <w:contextualSpacing/>
        <w:rPr>
          <w:szCs w:val="24"/>
        </w:rPr>
      </w:pPr>
      <w:r>
        <w:rPr>
          <w:szCs w:val="24"/>
        </w:rPr>
        <w:t xml:space="preserve">1. zástup: Kateřina Šimoňáková </w:t>
        <w:tab/>
        <w:tab/>
        <w:t>2. zástup: Radka Puškinová</w:t>
      </w:r>
    </w:p>
    <w:p>
      <w:pPr>
        <w:pStyle w:val="Normal"/>
        <w:spacing w:before="0" w:after="0"/>
        <w:ind w:firstLine="708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 xml:space="preserve">protokolující úřednice v senátu 6T  - Kateřina Šimoňáková 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 xml:space="preserve">protokolující úřednice v senátu 7T – neobsazeno  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protokolující úřednice v senátu 9T – Hana Tirpák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1. zástup: Alena Holn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 xml:space="preserve">zapisovatel v senátu 6T, 7T, 9T – Věra Helebrantová, Alena Holnová 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3)</w:t>
        <w:tab/>
        <w:t xml:space="preserve">Zástup rejstříkové vedoucí v senátu </w:t>
      </w:r>
      <w:r>
        <w:rPr>
          <w:b/>
          <w:szCs w:val="24"/>
        </w:rPr>
        <w:t>1Nt, 1Ntm, 2Nt, Rod, 1Td</w:t>
      </w:r>
      <w:r>
        <w:rPr>
          <w:szCs w:val="24"/>
        </w:rPr>
        <w:t xml:space="preserve"> – Kristýna Pospíšilová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4)</w:t>
        <w:tab/>
        <w:t>2. zástup vyššího soudního úředníka v senátu 1Tm a 3T – Markéta Žofková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09" w:hanging="709"/>
        <w:contextualSpacing/>
        <w:rPr/>
      </w:pPr>
      <w:r>
        <w:rPr>
          <w:b/>
          <w:szCs w:val="24"/>
        </w:rPr>
        <w:t>II. Občanskoprávní úsek:</w:t>
      </w:r>
    </w:p>
    <w:p>
      <w:pPr>
        <w:pStyle w:val="Normal"/>
        <w:rPr>
          <w:szCs w:val="24"/>
        </w:rPr>
      </w:pPr>
      <w:r>
        <w:rPr>
          <w:szCs w:val="24"/>
        </w:rPr>
        <w:t>1)</w:t>
        <w:tab/>
        <w:t xml:space="preserve">V senátech 35E, 36E, 47Nc a dřívějších senátech 6E, 7E, 8E, 25E a 25Nc a 8 Nc  úkony dle § 46/2   JŘ – </w:t>
      </w:r>
      <w:r>
        <w:rPr>
          <w:b/>
          <w:szCs w:val="24"/>
        </w:rPr>
        <w:t>Ing. Miloš Matyáš</w:t>
      </w:r>
    </w:p>
    <w:p>
      <w:pPr>
        <w:pStyle w:val="Normal"/>
        <w:rPr>
          <w:szCs w:val="24"/>
        </w:rPr>
      </w:pPr>
      <w:r>
        <w:rPr>
          <w:szCs w:val="24"/>
        </w:rPr>
        <w:tab/>
        <w:t>1. zástup: Tomáš Beran</w:t>
        <w:tab/>
        <w:tab/>
        <w:t>2. zástup: Miloš Olšovsk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szCs w:val="24"/>
        </w:rPr>
        <w:t xml:space="preserve">2)  </w:t>
        <w:tab/>
        <w:t xml:space="preserve">Všechny spisy při vymáhání výživného a předběžných opatření a výkonem rozhodnutí vyklizením bytu – </w:t>
      </w:r>
      <w:r>
        <w:rPr>
          <w:b/>
          <w:szCs w:val="24"/>
        </w:rPr>
        <w:t>Ing. Miloš Matyáš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ab/>
        <w:t>1. zástup: Tomáš Beran</w:t>
        <w:tab/>
        <w:tab/>
        <w:t>2. zástup: Miloš Olšovský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ab/>
      </w:r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sz w:val="24"/>
          <w:szCs w:val="24"/>
        </w:rPr>
        <w:t xml:space="preserve"> </w:t>
      </w: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Věci dosud vyřizované vyšší soudní úřednicí Irenou Chaloupkovou, specifikované níže uvedenými spisovými značkami, převezmou k vyřizování vyšší soudní úředníci Barbora Soustružníková a Luděk Fišer, a to až</w:t>
      </w:r>
      <w:ins w:id="0" w:author="Trepka Martin Mgr." w:date="2016-04-27T18:45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</w:rPr>
        <w:t>do vyřízení žádosti o pověření dle ustanovení § 43a zák. č. 120/2001 Sb</w:t>
      </w:r>
      <w:ins w:id="1" w:author="Trepka Martin Mgr." w:date="2016-04-27T18:45:00Z">
        <w:r>
          <w:rPr>
            <w:rFonts w:cs="Times New Roman" w:ascii="Times New Roman" w:hAnsi="Times New Roman"/>
            <w:sz w:val="24"/>
            <w:szCs w:val="24"/>
          </w:rPr>
          <w:t>.</w:t>
        </w:r>
      </w:ins>
      <w:r>
        <w:rPr>
          <w:rFonts w:cs="Times New Roman" w:ascii="Times New Roman" w:hAnsi="Times New Roman"/>
          <w:sz w:val="24"/>
          <w:szCs w:val="24"/>
        </w:rPr>
        <w:t>, o soudních exekutorech a exekuční činnosti</w:t>
      </w:r>
      <w:ins w:id="2" w:author="Trepka Martin Mgr." w:date="2016-04-27T18:46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</w:rPr>
        <w:t xml:space="preserve">(exekuční řád) a o změně dalších zákonů, ve znění pozdějších předpisů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arbora Soustružníková: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1267/2012, </w:t>
        <w:tab/>
        <w:t xml:space="preserve">53 EXE 1548/2015, </w:t>
        <w:tab/>
        <w:t>53 EXE 1904/2015,</w:t>
        <w:tab/>
        <w:t>53 EXE 2011/2015,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69/2016, </w:t>
        <w:tab/>
        <w:t xml:space="preserve">53 EXE 77/2016, </w:t>
        <w:tab/>
        <w:t xml:space="preserve">53 EXE 79/2016, </w:t>
        <w:tab/>
        <w:t xml:space="preserve">53 EXE 83/2016, </w:t>
        <w:tab/>
        <w:t>53 EXE88/2016, 53 EXE 146/2016,</w:t>
        <w:tab/>
        <w:t xml:space="preserve">53 EXE 150/2016, </w:t>
        <w:tab/>
        <w:t xml:space="preserve">53 EXE 154/2016, </w:t>
        <w:tab/>
        <w:t xml:space="preserve">53 EXE 156/2016, </w:t>
        <w:tab/>
        <w:t xml:space="preserve">53 EXE 158/2016, 53 EXE 164/2016, </w:t>
        <w:tab/>
        <w:t xml:space="preserve">53 EXE 166/2016, </w:t>
        <w:tab/>
        <w:t xml:space="preserve">53 EXE 169/2016, </w:t>
        <w:tab/>
        <w:t xml:space="preserve">53 EXE 171/2016, </w:t>
        <w:tab/>
        <w:t>53 EXE 173/2016, 53 EXE 179/2016,</w:t>
        <w:tab/>
        <w:t>53 EXE 186/2016,</w:t>
        <w:tab/>
        <w:t>53 EXE 188/2016,</w:t>
        <w:tab/>
        <w:t xml:space="preserve">53 EXE 191/2016, 53 EXE 193/2016, 53 EXE 196/2016, </w:t>
        <w:tab/>
        <w:t>53 EXE 201/2016,</w:t>
        <w:tab/>
        <w:t xml:space="preserve">53 EXE 206/2016, </w:t>
        <w:tab/>
        <w:t xml:space="preserve">53 EXE 211/2016, </w:t>
        <w:tab/>
        <w:t xml:space="preserve">53 EXE 213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216/2016, </w:t>
        <w:tab/>
        <w:t xml:space="preserve">53 EXE 219/2016, </w:t>
        <w:tab/>
        <w:t xml:space="preserve">53 EXE 221/2016, </w:t>
        <w:tab/>
        <w:t xml:space="preserve">53 EXE 223/2016, </w:t>
        <w:tab/>
        <w:t>53 EXE 225/2016,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228/2016, </w:t>
        <w:tab/>
        <w:t xml:space="preserve">53 EXE 231/2016, </w:t>
        <w:tab/>
        <w:t xml:space="preserve">53 EXE 235/2016, </w:t>
        <w:tab/>
        <w:t xml:space="preserve">53 EXE 237/2016, </w:t>
        <w:tab/>
        <w:t xml:space="preserve">53 EXE 239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243/2016, </w:t>
        <w:tab/>
        <w:t xml:space="preserve">53 EXE 246/2016, </w:t>
        <w:tab/>
        <w:t xml:space="preserve">53 EXE 249/2016, </w:t>
        <w:tab/>
        <w:t xml:space="preserve">53 EXE 253/2016, </w:t>
        <w:tab/>
        <w:t xml:space="preserve">53 EXE 255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257/2016, </w:t>
        <w:tab/>
        <w:t xml:space="preserve">53 EXE 260/2016, </w:t>
        <w:tab/>
        <w:t xml:space="preserve">53 EXE 262/2016, </w:t>
        <w:tab/>
        <w:t xml:space="preserve">53 EXE 264/2016, </w:t>
        <w:tab/>
        <w:t xml:space="preserve">53 EXE 266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268/2016, </w:t>
        <w:tab/>
        <w:t xml:space="preserve">53 EXE 275/2016, </w:t>
        <w:tab/>
        <w:t xml:space="preserve">53 EXE 278/2016, </w:t>
        <w:tab/>
        <w:t xml:space="preserve">53 EXE 280/2016, </w:t>
        <w:tab/>
        <w:t xml:space="preserve">53 EXE 282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284/2016, </w:t>
        <w:tab/>
        <w:t xml:space="preserve">53 EXE 286/2016, </w:t>
        <w:tab/>
        <w:t xml:space="preserve">53 EXE 288/2016, </w:t>
        <w:tab/>
        <w:t xml:space="preserve">53 EXE 290/2016, </w:t>
        <w:tab/>
        <w:t xml:space="preserve">53 EXE 292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>53 EXE 294/2016,</w:t>
        <w:tab/>
        <w:t xml:space="preserve">53 EXE 297/2016, </w:t>
        <w:tab/>
        <w:t>53 EXE 299/2016,</w:t>
        <w:tab/>
        <w:t xml:space="preserve">53 EXE 301/2016, </w:t>
        <w:tab/>
        <w:t xml:space="preserve">53 EXE 304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306/2016, </w:t>
        <w:tab/>
        <w:t xml:space="preserve">53 EXE 308/2016, </w:t>
        <w:tab/>
        <w:t xml:space="preserve">53 EXE 310/2016, </w:t>
        <w:tab/>
        <w:t xml:space="preserve">53 EXE 314/2016, </w:t>
        <w:tab/>
        <w:t xml:space="preserve">53 EXE 316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319/2016, </w:t>
        <w:tab/>
        <w:t xml:space="preserve">53 EXE 321/2016, </w:t>
        <w:tab/>
        <w:t xml:space="preserve">53 EXE 324/2016, </w:t>
        <w:tab/>
        <w:t xml:space="preserve">53 EXE 327/2016, </w:t>
        <w:tab/>
        <w:t>53 EXE 330/2016,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334/2016, </w:t>
        <w:tab/>
        <w:t xml:space="preserve">53 EXE 336/2016, </w:t>
        <w:tab/>
        <w:t xml:space="preserve">53 EXE 339/2016, </w:t>
        <w:tab/>
        <w:t xml:space="preserve">53 EXE 341/2016, </w:t>
        <w:tab/>
        <w:t xml:space="preserve">53 EXE 345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>53 EXE 347/2016,</w:t>
        <w:tab/>
        <w:t xml:space="preserve">53 EXE 349/2016, </w:t>
        <w:tab/>
        <w:t xml:space="preserve">53 EXE 351/2016, </w:t>
        <w:tab/>
        <w:t xml:space="preserve">53 EXE 353/2016, </w:t>
        <w:tab/>
        <w:t xml:space="preserve">53 EXE 355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357/2016, </w:t>
        <w:tab/>
        <w:t xml:space="preserve">53 EXE 359/2016, </w:t>
        <w:tab/>
        <w:t xml:space="preserve">53 EXE 361/2016, </w:t>
        <w:tab/>
        <w:t xml:space="preserve">53 EXE 364/2016, </w:t>
        <w:tab/>
        <w:t>53 EXE 366/2016,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368/2016, </w:t>
        <w:tab/>
        <w:t xml:space="preserve">53 EXE 370/2016, </w:t>
        <w:tab/>
        <w:t xml:space="preserve">53 EXE 372/2016, </w:t>
        <w:tab/>
        <w:t xml:space="preserve">53 EXE 374/2016, </w:t>
        <w:tab/>
        <w:t xml:space="preserve">53 EXE 376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378/2016, </w:t>
        <w:tab/>
        <w:t xml:space="preserve">53 EXE 380/2016, </w:t>
        <w:tab/>
        <w:t xml:space="preserve">53 EXE 382/2016, </w:t>
        <w:tab/>
        <w:t xml:space="preserve">53 EXE 384/2016, </w:t>
        <w:tab/>
        <w:t xml:space="preserve">53 EXE 387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389/2016, </w:t>
        <w:tab/>
        <w:t xml:space="preserve">53 EXE 391/2016, </w:t>
        <w:tab/>
        <w:t xml:space="preserve">53 EXE 393/2016, </w:t>
        <w:tab/>
        <w:t xml:space="preserve">53 EXE 395/2016, </w:t>
        <w:tab/>
        <w:t xml:space="preserve">53 EXE 398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400/2016, </w:t>
        <w:tab/>
        <w:t xml:space="preserve">53 EXE 402/2016, </w:t>
        <w:tab/>
        <w:t xml:space="preserve">53 EXE 404/2016, </w:t>
        <w:tab/>
        <w:t xml:space="preserve">53 EXE 406/2016, </w:t>
        <w:tab/>
        <w:t xml:space="preserve">53 EXE 408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410/2016, </w:t>
        <w:tab/>
        <w:t xml:space="preserve">53 EXE 412/2016, </w:t>
        <w:tab/>
        <w:t xml:space="preserve">53 EXE 414/2016, </w:t>
        <w:tab/>
        <w:t xml:space="preserve">53 EXE 416/2016, </w:t>
        <w:tab/>
        <w:t xml:space="preserve">53 EXE 418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420/2016, 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1C0E"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 xml:space="preserve">Luděk Fišer: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>53 EXE 1432/2015,</w:t>
        <w:tab/>
        <w:t xml:space="preserve">53 EXE 1594/2015, </w:t>
        <w:tab/>
        <w:t xml:space="preserve">53 EXE 1995/2015, 53 EXE 2025/2015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>53 EXE 68/2016,</w:t>
        <w:tab/>
        <w:t xml:space="preserve">53 EXE 72/2016, </w:t>
        <w:tab/>
        <w:t xml:space="preserve">53 EXE 78/2016, </w:t>
        <w:tab/>
        <w:t xml:space="preserve">53 EXE 81/2016, </w:t>
        <w:tab/>
        <w:t xml:space="preserve">53 EXE 87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141/2016, </w:t>
        <w:tab/>
        <w:t xml:space="preserve">53 EXE 149/2016, </w:t>
        <w:tab/>
        <w:t xml:space="preserve">53 EXE 151/2016, </w:t>
        <w:tab/>
        <w:t xml:space="preserve">53 EXE 155/2016, </w:t>
        <w:tab/>
        <w:t xml:space="preserve">53 EXE 157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>53 EXE 162/2016,</w:t>
        <w:tab/>
        <w:t xml:space="preserve">53 EXE 165/2016, </w:t>
        <w:tab/>
        <w:t xml:space="preserve">53 EXE 168/2016, </w:t>
        <w:tab/>
        <w:t xml:space="preserve">53 EXE 170/2016, </w:t>
        <w:tab/>
        <w:t xml:space="preserve">53 EXE 172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177/2016, </w:t>
        <w:tab/>
        <w:t xml:space="preserve">53 EXE 185/2016, </w:t>
        <w:tab/>
        <w:t xml:space="preserve">53 EXE 187/2016, </w:t>
        <w:tab/>
        <w:t xml:space="preserve">53 EXE 189/2016, </w:t>
        <w:tab/>
        <w:t xml:space="preserve">53 EXE 192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195/2016, </w:t>
        <w:tab/>
        <w:t xml:space="preserve">53 EXE 200/2016, </w:t>
        <w:tab/>
        <w:t xml:space="preserve">53 EXE 205/2016, </w:t>
        <w:tab/>
        <w:t xml:space="preserve">53 EXE 208/2016, </w:t>
        <w:tab/>
        <w:t xml:space="preserve">53 EXE 212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>53 EXE 215/2016,</w:t>
        <w:tab/>
        <w:t xml:space="preserve">53 EXE 218/2016, </w:t>
        <w:tab/>
        <w:t xml:space="preserve">53 EXE 220/2016, </w:t>
        <w:tab/>
        <w:t xml:space="preserve">53 EXE 222/2016, </w:t>
        <w:tab/>
        <w:t xml:space="preserve">53 EXE 224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227/2016, </w:t>
        <w:tab/>
        <w:t xml:space="preserve">53 EXE 230/2016, </w:t>
        <w:tab/>
        <w:t xml:space="preserve">53 EXE 234/2016, </w:t>
        <w:tab/>
        <w:t xml:space="preserve">53 EXE 236/2016, </w:t>
        <w:tab/>
        <w:t xml:space="preserve">53 EXE 238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242/2016, </w:t>
        <w:tab/>
        <w:t xml:space="preserve">53 EXE 244/2016, </w:t>
        <w:tab/>
        <w:t xml:space="preserve">53 EXE 248/2016, </w:t>
        <w:tab/>
        <w:t xml:space="preserve">53 EXE 250/2016, </w:t>
        <w:tab/>
        <w:t xml:space="preserve">53 EXE 254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256/2016, </w:t>
        <w:tab/>
        <w:t xml:space="preserve">53 EXE 258/2016, </w:t>
        <w:tab/>
        <w:t xml:space="preserve">53 EXE 261/2016, </w:t>
        <w:tab/>
        <w:t xml:space="preserve">53 EXE 263/2016, </w:t>
        <w:tab/>
        <w:t xml:space="preserve">53 EXE 265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267/2016, </w:t>
        <w:tab/>
        <w:t xml:space="preserve">53 EXE 270/2016, </w:t>
        <w:tab/>
        <w:t xml:space="preserve">53 EXE 276/2016, </w:t>
        <w:tab/>
        <w:t xml:space="preserve">53 EXE 279/2016, </w:t>
        <w:tab/>
        <w:t xml:space="preserve">53 EXE 281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283/2016,  </w:t>
        <w:tab/>
        <w:t xml:space="preserve">53 EXE 285/2016,  </w:t>
        <w:tab/>
        <w:t xml:space="preserve">53 EXE 287/2016, </w:t>
        <w:tab/>
        <w:t xml:space="preserve">53 EXE 289/2016, </w:t>
        <w:tab/>
        <w:t xml:space="preserve">53 EXE 291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293/2016, </w:t>
        <w:tab/>
        <w:t xml:space="preserve">53 EXE 295/2016, </w:t>
        <w:tab/>
        <w:t xml:space="preserve">53 EXE 298/2016, </w:t>
        <w:tab/>
        <w:t xml:space="preserve">53 EXE 300/2016, </w:t>
        <w:tab/>
        <w:t xml:space="preserve">53 EXE 302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>53 EXE 305/2016,</w:t>
        <w:tab/>
        <w:t xml:space="preserve">53 EXE 309/2016, </w:t>
        <w:tab/>
        <w:t>53 EXE 313/2016,</w:t>
        <w:tab/>
        <w:t xml:space="preserve">53 EXE315/2016, </w:t>
        <w:tab/>
        <w:t xml:space="preserve">53 EXE 318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320/2016, </w:t>
        <w:tab/>
        <w:t xml:space="preserve">53 EXE 323/2016, </w:t>
        <w:tab/>
        <w:t xml:space="preserve">53 EXE 325/2016, </w:t>
        <w:tab/>
        <w:t xml:space="preserve">53 EXE 328/2016, </w:t>
        <w:tab/>
        <w:t>53 EXE 331/2016,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333/2016, </w:t>
        <w:tab/>
        <w:t xml:space="preserve">53 EXE 335/2016, </w:t>
        <w:tab/>
        <w:t xml:space="preserve">53 EXE 340/2016, </w:t>
        <w:tab/>
        <w:t xml:space="preserve">53 EXE 344/2016, </w:t>
        <w:tab/>
        <w:t xml:space="preserve">53 EXE 346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348/2016, </w:t>
        <w:tab/>
        <w:t xml:space="preserve">53 EXE 350/2016, </w:t>
        <w:tab/>
        <w:t xml:space="preserve">53 EXE 352/2016, </w:t>
        <w:tab/>
        <w:t xml:space="preserve">53 EXE 354/2016, </w:t>
        <w:tab/>
        <w:t xml:space="preserve">53 EXE 356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>53 EXE 358/2016,</w:t>
        <w:tab/>
        <w:t xml:space="preserve">53 EXE 360/2016, </w:t>
        <w:tab/>
        <w:t xml:space="preserve">53 EXE 363/2016, </w:t>
        <w:tab/>
        <w:t xml:space="preserve">53 EXE 365/2016, </w:t>
        <w:tab/>
        <w:t xml:space="preserve">53 EXE 367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369/2016, </w:t>
        <w:tab/>
        <w:t xml:space="preserve">53 EXE 371/2016, </w:t>
        <w:tab/>
        <w:t xml:space="preserve">53 EXE 373/2016, </w:t>
        <w:tab/>
        <w:t xml:space="preserve">53 EXE 375/2016, </w:t>
        <w:tab/>
        <w:t xml:space="preserve">53 EXE 377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379/2016, </w:t>
        <w:tab/>
        <w:t xml:space="preserve">53 EXE 381/2016, </w:t>
        <w:tab/>
        <w:t xml:space="preserve">53 EXE 383/2016, </w:t>
        <w:tab/>
        <w:t xml:space="preserve">53 EXE 385/2016, </w:t>
        <w:tab/>
        <w:t xml:space="preserve">53 EXE 388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390/2016, </w:t>
        <w:tab/>
        <w:t xml:space="preserve">53 EXE 392/2016, </w:t>
        <w:tab/>
        <w:t xml:space="preserve">53 EXE 394/2016, </w:t>
        <w:tab/>
        <w:t xml:space="preserve">53 EXE 396/2016, </w:t>
        <w:tab/>
        <w:t xml:space="preserve">53 EXE 399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401/2016, </w:t>
        <w:tab/>
        <w:t xml:space="preserve">53 EXE 403/2016, </w:t>
        <w:tab/>
        <w:t xml:space="preserve">53 EXE 405/2016, </w:t>
        <w:tab/>
        <w:t xml:space="preserve">53 EXE 407/2016, </w:t>
        <w:tab/>
        <w:t xml:space="preserve">53 EXE 409/2016,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  <w:t xml:space="preserve">53 EXE 411/2016, </w:t>
        <w:tab/>
        <w:t xml:space="preserve">53 EXE 413/2016, </w:t>
        <w:tab/>
        <w:t xml:space="preserve">53 EXE 415/2016, </w:t>
        <w:tab/>
        <w:t xml:space="preserve">53 EXE 417/2016, </w:t>
        <w:tab/>
        <w:t>53 EXE 419/2016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</w:r>
    </w:p>
    <w:p>
      <w:pPr>
        <w:pStyle w:val="Normal"/>
        <w:spacing w:lineRule="exact" w:line="240"/>
        <w:ind w:firstLine="708"/>
        <w:rPr/>
      </w:pPr>
      <w:r>
        <w:rPr>
          <w:szCs w:val="24"/>
        </w:rPr>
        <w:t xml:space="preserve">Změna rozvrhu práce je odůvodněna ukončením pracovního poměru s  Mgr. Lucií Plašilovou, </w:t>
      </w:r>
      <w:r>
        <w:rPr/>
        <w:t>potřebou zajištění rovnoměrného vyřizování věcí na úseku exekucí a rovnoměrným rozdělením zástupu v agendě výkonů rozhodnutí.</w:t>
      </w:r>
    </w:p>
    <w:p>
      <w:pPr>
        <w:pStyle w:val="Normal"/>
        <w:spacing w:before="0" w:after="0"/>
        <w:ind w:firstLine="708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8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V Praze dne 27. dubna 2016</w:t>
      </w:r>
    </w:p>
    <w:p>
      <w:pPr>
        <w:pStyle w:val="Normal"/>
        <w:spacing w:before="0" w:after="0"/>
        <w:ind w:left="5664" w:firstLine="708"/>
        <w:contextualSpacing/>
        <w:rPr>
          <w:szCs w:val="24"/>
        </w:rPr>
      </w:pPr>
      <w:r>
        <w:rPr>
          <w:szCs w:val="24"/>
        </w:rPr>
        <w:t>Mgr. Libor Zhříval</w:t>
      </w:r>
    </w:p>
    <w:p>
      <w:pPr>
        <w:pStyle w:val="Normal"/>
        <w:spacing w:before="0" w:after="0"/>
        <w:ind w:left="5664" w:firstLine="708"/>
        <w:contextualSpacing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předseda soudu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sz w:val="24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31:00Z</dcterms:created>
  <dc:creator>Žofková Markéta</dc:creator>
  <dc:description/>
  <cp:keywords/>
  <dc:language>en-US</dc:language>
  <cp:lastModifiedBy>Žofková Markéta</cp:lastModifiedBy>
  <dcterms:modified xsi:type="dcterms:W3CDTF">2016-05-03T1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