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0 Spr  41/20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měna rozvrhu práce na občanskoprávním úseku Obvodního soudu pro Prahu 2 s účinností od 1.2.2016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 xml:space="preserve">Předseda senátu </w:t>
      </w:r>
      <w:r>
        <w:rPr>
          <w:rFonts w:cs="Times New Roman" w:ascii="Times New Roman" w:hAnsi="Times New Roman"/>
          <w:b/>
          <w:sz w:val="24"/>
          <w:szCs w:val="24"/>
        </w:rPr>
        <w:t>27 C, EC, EVC – věci napadlé od 1.2.2016 - Mgr. Soňa Burešová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vedoucí kanceláře: Barbora Dračková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pisovatel: Renata Kudrnová, Martina Dvořáková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Věci C, EC dosud vyřizované Mgr. Vítem Bičákem se přidělují k vyřízení takto:</w:t>
      </w:r>
    </w:p>
    <w:p>
      <w:pPr>
        <w:pStyle w:val="Normal"/>
        <w:spacing w:before="0" w:after="200"/>
        <w:ind w:left="709" w:hanging="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left="709" w:hanging="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gr. Soňa Burešová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200"/>
        <w:ind w:left="709" w:hanging="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 C 52/96, </w:t>
        <w:tab/>
        <w:tab/>
        <w:t xml:space="preserve">22 C 18/2000, </w:t>
        <w:tab/>
      </w:r>
    </w:p>
    <w:p>
      <w:pPr>
        <w:pStyle w:val="Normal"/>
        <w:spacing w:before="0" w:after="200"/>
        <w:ind w:left="709" w:hanging="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 C 162/2005,</w:t>
        <w:tab/>
        <w:t xml:space="preserve">27 C 186/2005, </w:t>
        <w:tab/>
        <w:t xml:space="preserve">27 C 192/2005, </w:t>
        <w:tab/>
        <w:t xml:space="preserve">27 C 260/2005, </w:t>
      </w:r>
    </w:p>
    <w:p>
      <w:pPr>
        <w:pStyle w:val="Normal"/>
        <w:spacing w:before="0" w:after="200"/>
        <w:ind w:left="709" w:hanging="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7 C 28/2006,    </w:t>
        <w:tab/>
        <w:t xml:space="preserve">27 C 36/2006,   </w:t>
        <w:tab/>
        <w:t xml:space="preserve">27 C 286/2007, </w:t>
        <w:tab/>
        <w:t xml:space="preserve">27 C 78/2008, </w:t>
      </w:r>
    </w:p>
    <w:p>
      <w:pPr>
        <w:pStyle w:val="Normal"/>
        <w:spacing w:before="0" w:after="200"/>
        <w:ind w:left="709" w:hanging="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 C 88/2008,</w:t>
        <w:tab/>
        <w:tab/>
        <w:t xml:space="preserve">27 C 220/2008, </w:t>
        <w:tab/>
        <w:t xml:space="preserve">27 C 6/2010, </w:t>
        <w:tab/>
        <w:t xml:space="preserve"> </w:t>
        <w:tab/>
        <w:t xml:space="preserve">27 C 50/2010, </w:t>
      </w:r>
    </w:p>
    <w:p>
      <w:pPr>
        <w:pStyle w:val="Normal"/>
        <w:spacing w:before="0" w:after="200"/>
        <w:ind w:left="709" w:hanging="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7 C 94/2010, </w:t>
        <w:tab/>
        <w:t xml:space="preserve">27 C 2/2011, </w:t>
        <w:tab/>
        <w:tab/>
        <w:t xml:space="preserve">27 C 190/2011, </w:t>
        <w:tab/>
        <w:t xml:space="preserve">27 C 226/2011, </w:t>
      </w:r>
    </w:p>
    <w:p>
      <w:pPr>
        <w:pStyle w:val="Normal"/>
        <w:spacing w:before="0" w:after="200"/>
        <w:ind w:left="709" w:hanging="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7 C 280/2011, </w:t>
        <w:tab/>
        <w:t xml:space="preserve">27 C 284/2011, </w:t>
        <w:tab/>
        <w:t>27 C 314/2011,</w:t>
        <w:tab/>
        <w:t xml:space="preserve">27 C 12/2012, </w:t>
      </w:r>
    </w:p>
    <w:p>
      <w:pPr>
        <w:pStyle w:val="Normal"/>
        <w:spacing w:before="0" w:after="200"/>
        <w:ind w:left="709" w:hanging="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7 C 24/2012, </w:t>
        <w:tab/>
        <w:t xml:space="preserve">27 C 52/2012, </w:t>
        <w:tab/>
        <w:t xml:space="preserve">27 C 72/2012, </w:t>
        <w:tab/>
        <w:t xml:space="preserve">27 C 100/2012, </w:t>
      </w:r>
    </w:p>
    <w:p>
      <w:pPr>
        <w:pStyle w:val="Normal"/>
        <w:spacing w:before="0" w:after="200"/>
        <w:ind w:left="709" w:hanging="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7 C 132 2012,</w:t>
        <w:tab/>
        <w:t xml:space="preserve">27 C 8/2013, </w:t>
        <w:tab/>
        <w:tab/>
        <w:t xml:space="preserve">27 C 42/2013, </w:t>
        <w:tab/>
        <w:t xml:space="preserve">27 C 54/2013, </w:t>
      </w:r>
    </w:p>
    <w:p>
      <w:pPr>
        <w:pStyle w:val="Normal"/>
        <w:spacing w:before="0" w:after="200"/>
        <w:ind w:left="709" w:hanging="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 C 66/2013, </w:t>
        <w:tab/>
        <w:t xml:space="preserve">27 C 100/2013, </w:t>
        <w:tab/>
        <w:t xml:space="preserve">27 C 106/2013, </w:t>
        <w:tab/>
        <w:t xml:space="preserve">27 C 160/2013, </w:t>
      </w:r>
    </w:p>
    <w:p>
      <w:pPr>
        <w:pStyle w:val="Normal"/>
        <w:spacing w:before="0" w:after="200"/>
        <w:ind w:left="709" w:hanging="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 C 174/2013,</w:t>
        <w:tab/>
        <w:t>27 C 182/2013,</w:t>
        <w:tab/>
        <w:t xml:space="preserve">27 C 208/2013, </w:t>
        <w:tab/>
        <w:t xml:space="preserve">27 C 218/2013, </w:t>
      </w:r>
    </w:p>
    <w:p>
      <w:pPr>
        <w:pStyle w:val="Normal"/>
        <w:spacing w:before="0" w:after="200"/>
        <w:ind w:left="709" w:hanging="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 C 232/2013, </w:t>
        <w:tab/>
        <w:t>27 C 236/2013,</w:t>
        <w:tab/>
        <w:t xml:space="preserve">27 C 8/2014, </w:t>
        <w:tab/>
        <w:tab/>
        <w:t xml:space="preserve">27 C 14/2014, </w:t>
      </w:r>
    </w:p>
    <w:p>
      <w:pPr>
        <w:pStyle w:val="Normal"/>
        <w:spacing w:before="0" w:after="200"/>
        <w:ind w:left="709" w:hanging="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7 C 18/2014, </w:t>
        <w:tab/>
        <w:t xml:space="preserve">27 C 22/2014, </w:t>
        <w:tab/>
        <w:t xml:space="preserve">27 C 60/2014, </w:t>
        <w:tab/>
        <w:t xml:space="preserve">27 C 68/2014, </w:t>
      </w:r>
    </w:p>
    <w:p>
      <w:pPr>
        <w:pStyle w:val="Normal"/>
        <w:spacing w:before="0" w:after="200"/>
        <w:ind w:left="709" w:hanging="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7 C 82/2014, </w:t>
        <w:tab/>
        <w:t xml:space="preserve">27 C 90/2014, </w:t>
        <w:tab/>
        <w:t xml:space="preserve">27 C 98/2014, </w:t>
        <w:tab/>
        <w:t xml:space="preserve">27 C 100/2014, </w:t>
      </w:r>
    </w:p>
    <w:p>
      <w:pPr>
        <w:pStyle w:val="Normal"/>
        <w:spacing w:before="0" w:after="200"/>
        <w:ind w:left="709" w:hanging="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 C 104/2014, </w:t>
        <w:tab/>
        <w:t xml:space="preserve">27 C 120/2014, </w:t>
        <w:tab/>
        <w:t xml:space="preserve">27 C 122/2014, </w:t>
        <w:tab/>
        <w:t xml:space="preserve">27 C 128/2014, </w:t>
      </w:r>
    </w:p>
    <w:p>
      <w:pPr>
        <w:pStyle w:val="Normal"/>
        <w:spacing w:before="0" w:after="200"/>
        <w:ind w:left="709" w:hanging="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7 C 132/2014, </w:t>
        <w:tab/>
        <w:t>27 C 136/2014,</w:t>
        <w:tab/>
        <w:t xml:space="preserve">27 C 4/2015, </w:t>
        <w:tab/>
        <w:tab/>
        <w:t xml:space="preserve">27 C 8/2015, </w:t>
      </w:r>
    </w:p>
    <w:p>
      <w:pPr>
        <w:pStyle w:val="Normal"/>
        <w:spacing w:before="0" w:after="200"/>
        <w:ind w:left="709" w:hanging="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 C 12/2015, </w:t>
        <w:tab/>
        <w:t>27 C 14/2015,</w:t>
        <w:tab/>
        <w:tab/>
        <w:t>27 C 18/2015,</w:t>
        <w:tab/>
        <w:t xml:space="preserve"> </w:t>
        <w:tab/>
        <w:t xml:space="preserve">27 C 20/2015, </w:t>
      </w:r>
    </w:p>
    <w:p>
      <w:pPr>
        <w:pStyle w:val="Normal"/>
        <w:spacing w:before="0" w:after="200"/>
        <w:ind w:left="709" w:hanging="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7 C 22/2015, </w:t>
        <w:tab/>
        <w:t xml:space="preserve">27 C 26/2015, </w:t>
        <w:tab/>
        <w:t xml:space="preserve">27 C 28/2015, </w:t>
        <w:tab/>
        <w:t xml:space="preserve">27 C 30/2015, </w:t>
      </w:r>
    </w:p>
    <w:p>
      <w:pPr>
        <w:pStyle w:val="Normal"/>
        <w:spacing w:before="0" w:after="200"/>
        <w:ind w:left="709" w:hanging="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7 C 34/2015, </w:t>
        <w:tab/>
        <w:t xml:space="preserve">27 C 36/2015, </w:t>
        <w:tab/>
        <w:t xml:space="preserve">27 C 38/2015, </w:t>
        <w:tab/>
        <w:t xml:space="preserve">27 C 42/2015, </w:t>
      </w:r>
    </w:p>
    <w:p>
      <w:pPr>
        <w:pStyle w:val="Normal"/>
        <w:spacing w:before="0" w:after="200"/>
        <w:ind w:left="709" w:hanging="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 C 50/2015, </w:t>
        <w:tab/>
        <w:t xml:space="preserve">27 C 52/2015, </w:t>
        <w:tab/>
        <w:t xml:space="preserve">27 C 58/2015, </w:t>
        <w:tab/>
        <w:t xml:space="preserve">27 C 60/2015, </w:t>
      </w:r>
    </w:p>
    <w:p>
      <w:pPr>
        <w:pStyle w:val="Normal"/>
        <w:spacing w:before="0" w:after="200"/>
        <w:ind w:left="709" w:hanging="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7 C 62/2015, </w:t>
        <w:tab/>
        <w:t xml:space="preserve">27 C 68/2015, </w:t>
        <w:tab/>
        <w:t xml:space="preserve">27 C 70/2015, </w:t>
        <w:tab/>
        <w:t xml:space="preserve">27 C 74/2015, </w:t>
      </w:r>
    </w:p>
    <w:p>
      <w:pPr>
        <w:pStyle w:val="Normal"/>
        <w:spacing w:before="0" w:after="200"/>
        <w:ind w:left="709" w:hanging="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7 C 78/2015, </w:t>
        <w:tab/>
        <w:t xml:space="preserve">27 C 80/2015, </w:t>
        <w:tab/>
        <w:t>27 C 84/2015,</w:t>
        <w:tab/>
        <w:tab/>
        <w:t xml:space="preserve">27 C 88/2015, </w:t>
      </w:r>
    </w:p>
    <w:p>
      <w:pPr>
        <w:pStyle w:val="Normal"/>
        <w:spacing w:before="0" w:after="200"/>
        <w:ind w:left="709" w:hanging="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7 C 90/2015, </w:t>
        <w:tab/>
        <w:t xml:space="preserve">27 C 92/2015, </w:t>
        <w:tab/>
        <w:t xml:space="preserve">27 C 102/2015, </w:t>
        <w:tab/>
        <w:t xml:space="preserve">27 C 104/2015, </w:t>
      </w:r>
    </w:p>
    <w:p>
      <w:pPr>
        <w:pStyle w:val="Normal"/>
        <w:spacing w:before="0" w:after="200"/>
        <w:ind w:left="709" w:hanging="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7 C 110/2015, </w:t>
        <w:tab/>
        <w:t xml:space="preserve">27 C 114/2015, </w:t>
        <w:tab/>
        <w:t xml:space="preserve">27 C 116/2015, </w:t>
        <w:tab/>
        <w:t xml:space="preserve">27 C 118/2015, </w:t>
      </w:r>
    </w:p>
    <w:p>
      <w:pPr>
        <w:pStyle w:val="Normal"/>
        <w:spacing w:before="0" w:after="200"/>
        <w:ind w:left="709" w:hanging="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 C 122/2015, </w:t>
        <w:tab/>
        <w:t xml:space="preserve">27 C 124/2015, </w:t>
        <w:tab/>
        <w:t xml:space="preserve">27 C 126/2015, </w:t>
        <w:tab/>
        <w:t xml:space="preserve">27 C 130/2015, </w:t>
      </w:r>
    </w:p>
    <w:p>
      <w:pPr>
        <w:pStyle w:val="Normal"/>
        <w:spacing w:before="0" w:after="200"/>
        <w:ind w:left="709" w:hanging="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7 C 132/2015, </w:t>
        <w:tab/>
        <w:t xml:space="preserve">27 C 134/2015, </w:t>
        <w:tab/>
        <w:t xml:space="preserve">27 C 138/2015, </w:t>
        <w:tab/>
        <w:t>27 C 140/2015,</w:t>
      </w:r>
    </w:p>
    <w:p>
      <w:pPr>
        <w:pStyle w:val="Normal"/>
        <w:spacing w:before="0" w:after="200"/>
        <w:ind w:left="709" w:hanging="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 C 142/2015, </w:t>
        <w:tab/>
        <w:t xml:space="preserve">27 C 146/2015, </w:t>
        <w:tab/>
        <w:t xml:space="preserve">27 C 148/2015, </w:t>
        <w:tab/>
        <w:t xml:space="preserve">27 C 150/2015, </w:t>
      </w:r>
    </w:p>
    <w:p>
      <w:pPr>
        <w:pStyle w:val="Normal"/>
        <w:spacing w:before="0" w:after="200"/>
        <w:ind w:left="709" w:hanging="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7 C 154/2015, </w:t>
        <w:tab/>
        <w:t xml:space="preserve">27 C 156/2015, </w:t>
        <w:tab/>
        <w:t xml:space="preserve">27 C 158/2015, </w:t>
        <w:tab/>
        <w:t xml:space="preserve">27 C 162/2015, </w:t>
      </w:r>
    </w:p>
    <w:p>
      <w:pPr>
        <w:pStyle w:val="Normal"/>
        <w:spacing w:before="0" w:after="200"/>
        <w:ind w:left="709" w:hanging="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7 C 164/2015, </w:t>
        <w:tab/>
        <w:t xml:space="preserve">27 C 166/2015, </w:t>
        <w:tab/>
        <w:t xml:space="preserve">27 C 170/2015, </w:t>
        <w:tab/>
        <w:t xml:space="preserve">27 C 172/2015, </w:t>
      </w:r>
    </w:p>
    <w:p>
      <w:pPr>
        <w:pStyle w:val="Normal"/>
        <w:spacing w:before="0" w:after="200"/>
        <w:ind w:left="709" w:hanging="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 C 174/2015, </w:t>
        <w:tab/>
        <w:t xml:space="preserve">27 C 180/2015, </w:t>
        <w:tab/>
        <w:t xml:space="preserve">27 C 182/2015, </w:t>
        <w:tab/>
        <w:t xml:space="preserve">27 C 184/2015, </w:t>
      </w:r>
    </w:p>
    <w:p>
      <w:pPr>
        <w:pStyle w:val="Normal"/>
        <w:spacing w:before="0" w:after="200"/>
        <w:ind w:left="709" w:hanging="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7 C 188/2015, </w:t>
        <w:tab/>
        <w:t xml:space="preserve">27 C 190/2015, </w:t>
        <w:tab/>
        <w:t xml:space="preserve">27 C 192/2015, </w:t>
      </w:r>
    </w:p>
    <w:p>
      <w:pPr>
        <w:pStyle w:val="Normal"/>
        <w:spacing w:before="0" w:after="200"/>
        <w:ind w:left="709" w:hanging="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 EC 154/2011, </w:t>
        <w:tab/>
        <w:t xml:space="preserve">27 EC 14/2012, </w:t>
        <w:tab/>
        <w:t>27 EC 52/2012</w:t>
      </w:r>
    </w:p>
    <w:p>
      <w:pPr>
        <w:pStyle w:val="Normal"/>
        <w:spacing w:before="0" w:after="200"/>
        <w:ind w:left="709" w:hanging="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left="709" w:hanging="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gr. Martin Trepka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spacing w:before="0" w:after="200"/>
        <w:ind w:left="709" w:hanging="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7 C 166/2005, </w:t>
        <w:tab/>
        <w:t>27 C 276/2005,</w:t>
        <w:tab/>
        <w:t>27 C 320/2007,</w:t>
        <w:tab/>
        <w:t>27 C 320/2009,</w:t>
      </w:r>
    </w:p>
    <w:p>
      <w:pPr>
        <w:pStyle w:val="Normal"/>
        <w:spacing w:before="0" w:after="200"/>
        <w:ind w:left="709" w:hanging="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 C 172/2010,</w:t>
        <w:tab/>
        <w:t xml:space="preserve">27 C 264/2011, </w:t>
        <w:tab/>
        <w:t>27 C 338/2011,</w:t>
        <w:tab/>
        <w:t xml:space="preserve">27 C 68/2012, </w:t>
      </w:r>
    </w:p>
    <w:p>
      <w:pPr>
        <w:pStyle w:val="Normal"/>
        <w:spacing w:before="0" w:after="200"/>
        <w:ind w:left="709" w:hanging="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 C 206/2012,</w:t>
        <w:tab/>
        <w:t xml:space="preserve">27 C 64/2013, </w:t>
        <w:tab/>
        <w:t xml:space="preserve">27 C 154/2013, </w:t>
        <w:tab/>
        <w:t xml:space="preserve">27 C 206/2013, </w:t>
      </w:r>
    </w:p>
    <w:p>
      <w:pPr>
        <w:pStyle w:val="Normal"/>
        <w:spacing w:before="0" w:after="200"/>
        <w:ind w:left="709" w:hanging="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 C 234/2013,</w:t>
        <w:tab/>
        <w:t xml:space="preserve">27 C 16/2014, </w:t>
        <w:tab/>
        <w:t xml:space="preserve">27 C 66/2014, </w:t>
        <w:tab/>
        <w:t xml:space="preserve">27 C 94/2014, </w:t>
      </w:r>
    </w:p>
    <w:p>
      <w:pPr>
        <w:pStyle w:val="Normal"/>
        <w:spacing w:before="0" w:after="200"/>
        <w:ind w:left="709" w:hanging="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7 C 112/2014, </w:t>
        <w:tab/>
        <w:t>27 C 130/2014,</w:t>
        <w:tab/>
        <w:t xml:space="preserve">27 C 6/2015, </w:t>
        <w:tab/>
        <w:tab/>
        <w:t xml:space="preserve">27 C 16/2015, </w:t>
      </w:r>
    </w:p>
    <w:p>
      <w:pPr>
        <w:pStyle w:val="Normal"/>
        <w:spacing w:before="0" w:after="200"/>
        <w:ind w:left="709" w:hanging="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7 C 24/2015, </w:t>
        <w:tab/>
        <w:t xml:space="preserve">27 C 32/2015, </w:t>
        <w:tab/>
        <w:t xml:space="preserve">27 C 40/2015, </w:t>
        <w:tab/>
        <w:t xml:space="preserve">27 C 54/2015, </w:t>
      </w:r>
    </w:p>
    <w:p>
      <w:pPr>
        <w:pStyle w:val="Normal"/>
        <w:spacing w:before="0" w:after="200"/>
        <w:ind w:left="709" w:hanging="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7 C 64/2015, </w:t>
        <w:tab/>
        <w:t xml:space="preserve">27 C 76/2015, </w:t>
        <w:tab/>
        <w:t xml:space="preserve">27 C 86/2015, </w:t>
        <w:tab/>
        <w:t xml:space="preserve">27 C 100/2015, </w:t>
      </w:r>
    </w:p>
    <w:p>
      <w:pPr>
        <w:pStyle w:val="Normal"/>
        <w:spacing w:before="0" w:after="200"/>
        <w:ind w:left="709" w:hanging="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7 C 112/2015, </w:t>
        <w:tab/>
        <w:t xml:space="preserve">27 C 120/2015, </w:t>
        <w:tab/>
        <w:t xml:space="preserve">27 C 128/2015, </w:t>
        <w:tab/>
        <w:t xml:space="preserve">27 C 136/2015, </w:t>
      </w:r>
    </w:p>
    <w:p>
      <w:pPr>
        <w:pStyle w:val="Normal"/>
        <w:spacing w:before="0" w:after="200"/>
        <w:ind w:left="709" w:hanging="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7 C 144/2015, </w:t>
        <w:tab/>
        <w:t xml:space="preserve">27 C 152/2015, </w:t>
        <w:tab/>
        <w:t xml:space="preserve">27 C 160/2015, </w:t>
        <w:tab/>
        <w:t xml:space="preserve">27 C 168/2015, </w:t>
      </w:r>
    </w:p>
    <w:p>
      <w:pPr>
        <w:pStyle w:val="Normal"/>
        <w:spacing w:before="0" w:after="200"/>
        <w:ind w:left="709" w:hanging="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7 C 176/2015, </w:t>
        <w:tab/>
        <w:t>27 C 186/2015,</w:t>
      </w:r>
    </w:p>
    <w:p>
      <w:pPr>
        <w:pStyle w:val="Normal"/>
        <w:spacing w:before="0" w:after="200"/>
        <w:ind w:left="709" w:hanging="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 EC 68/2012</w:t>
      </w:r>
    </w:p>
    <w:p>
      <w:pPr>
        <w:pStyle w:val="Normal"/>
        <w:spacing w:before="0" w:after="20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JUDr. Pavel Vla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 C 25/2002,</w:t>
      </w:r>
    </w:p>
    <w:p>
      <w:pPr>
        <w:pStyle w:val="Normal"/>
        <w:spacing w:before="0" w:after="20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7 C 289/2004, </w:t>
        <w:tab/>
        <w:t>27 C 315/2004,</w:t>
        <w:tab/>
        <w:t xml:space="preserve">27 C 185/2005, </w:t>
        <w:tab/>
        <w:t xml:space="preserve">27 C 187/2005, </w:t>
      </w:r>
    </w:p>
    <w:p>
      <w:pPr>
        <w:pStyle w:val="Normal"/>
        <w:spacing w:before="0" w:after="20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 C 209/2005,</w:t>
        <w:tab/>
        <w:t xml:space="preserve">27 C 31/2007, </w:t>
        <w:tab/>
        <w:t xml:space="preserve">27 C 87/2007, </w:t>
        <w:tab/>
        <w:t xml:space="preserve">27 C 133/2007, </w:t>
      </w:r>
    </w:p>
    <w:p>
      <w:pPr>
        <w:pStyle w:val="Normal"/>
        <w:spacing w:before="0" w:after="20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 C 241/2007,</w:t>
        <w:tab/>
        <w:t xml:space="preserve">27 C 71/2008, </w:t>
        <w:tab/>
        <w:t xml:space="preserve">27 C 247/2008, </w:t>
        <w:tab/>
        <w:t>27 C 265/2008,</w:t>
      </w:r>
    </w:p>
    <w:p>
      <w:pPr>
        <w:pStyle w:val="Normal"/>
        <w:spacing w:before="0" w:after="20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 C 195/2009,</w:t>
        <w:tab/>
        <w:t xml:space="preserve">27 C 39/2010, </w:t>
        <w:tab/>
        <w:t xml:space="preserve">27 C 53/2010, </w:t>
        <w:tab/>
        <w:t xml:space="preserve">27 C 55/2010, </w:t>
      </w:r>
    </w:p>
    <w:p>
      <w:pPr>
        <w:pStyle w:val="Normal"/>
        <w:spacing w:before="0" w:after="20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7 C 57/2010, </w:t>
        <w:tab/>
        <w:t xml:space="preserve">27 C 139/2010, </w:t>
        <w:tab/>
        <w:t xml:space="preserve">27 C 141/2010, </w:t>
        <w:tab/>
        <w:t>27 C 205/2010,</w:t>
      </w:r>
    </w:p>
    <w:p>
      <w:pPr>
        <w:pStyle w:val="Normal"/>
        <w:spacing w:before="0" w:after="20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7 C 273/2010, </w:t>
        <w:tab/>
        <w:t>27 C 305/2010,</w:t>
        <w:tab/>
        <w:t xml:space="preserve">27 C 3/2011, </w:t>
        <w:tab/>
        <w:tab/>
        <w:t>27 C 65/2011,</w:t>
      </w:r>
    </w:p>
    <w:p>
      <w:pPr>
        <w:pStyle w:val="Normal"/>
        <w:spacing w:before="0" w:after="20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7 C 151/2011, </w:t>
        <w:tab/>
        <w:t xml:space="preserve">27 C 175/2011, </w:t>
        <w:tab/>
        <w:t xml:space="preserve">27 C 241/2011, </w:t>
        <w:tab/>
        <w:t xml:space="preserve">27 C 249/2011, </w:t>
      </w:r>
    </w:p>
    <w:p>
      <w:pPr>
        <w:pStyle w:val="Normal"/>
        <w:spacing w:before="0" w:after="20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7 C 265/2011, </w:t>
        <w:tab/>
        <w:t xml:space="preserve">27 C 281/2011, </w:t>
        <w:tab/>
        <w:t xml:space="preserve">27 C 311/2011, </w:t>
        <w:tab/>
        <w:t>27 C 335/2011,</w:t>
      </w:r>
    </w:p>
    <w:p>
      <w:pPr>
        <w:pStyle w:val="Normal"/>
        <w:spacing w:before="0" w:after="20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7 C 1/2012, </w:t>
        <w:tab/>
        <w:tab/>
        <w:t xml:space="preserve">27 C 7/2012, </w:t>
        <w:tab/>
        <w:tab/>
        <w:t xml:space="preserve">27 C 9/2012, </w:t>
        <w:tab/>
        <w:tab/>
        <w:t xml:space="preserve">27 C 17/2012, </w:t>
      </w:r>
    </w:p>
    <w:p>
      <w:pPr>
        <w:pStyle w:val="Normal"/>
        <w:spacing w:before="0" w:after="20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7 C 49/2012, </w:t>
        <w:tab/>
        <w:t xml:space="preserve">27 C 53/2012, </w:t>
        <w:tab/>
        <w:t xml:space="preserve">27 C 61/2012, </w:t>
        <w:tab/>
        <w:t xml:space="preserve">27 C 77/2012, </w:t>
      </w:r>
    </w:p>
    <w:p>
      <w:pPr>
        <w:pStyle w:val="Normal"/>
        <w:spacing w:before="0" w:after="20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7 C 97/2012, </w:t>
        <w:tab/>
        <w:t xml:space="preserve">27 C 121/2012, </w:t>
        <w:tab/>
        <w:t xml:space="preserve">27 C 129/2012, </w:t>
        <w:tab/>
        <w:t>27 C 201/2012,</w:t>
      </w:r>
    </w:p>
    <w:p>
      <w:pPr>
        <w:pStyle w:val="Normal"/>
        <w:spacing w:before="0" w:after="20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7 C 5/2013, </w:t>
        <w:tab/>
        <w:tab/>
        <w:t xml:space="preserve">27 C 71/2013, </w:t>
        <w:tab/>
        <w:t xml:space="preserve">27 C 73/2013, </w:t>
        <w:tab/>
        <w:t xml:space="preserve">27 C 125/2013, </w:t>
      </w:r>
    </w:p>
    <w:p>
      <w:pPr>
        <w:pStyle w:val="Normal"/>
        <w:spacing w:before="0" w:after="20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7 C 137/2013, </w:t>
        <w:tab/>
        <w:t xml:space="preserve">27 C 155/2013, </w:t>
        <w:tab/>
        <w:t xml:space="preserve">27 C 157/2013, </w:t>
        <w:tab/>
        <w:t xml:space="preserve">27 C 163/2013, </w:t>
      </w:r>
    </w:p>
    <w:p>
      <w:pPr>
        <w:pStyle w:val="Normal"/>
        <w:spacing w:before="0" w:after="20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7 C 175/2013, </w:t>
        <w:tab/>
        <w:t xml:space="preserve">27 C 195/2013, </w:t>
        <w:tab/>
        <w:t xml:space="preserve">27 C 197/2013, </w:t>
        <w:tab/>
        <w:t xml:space="preserve">27 C 209/2013, </w:t>
      </w:r>
    </w:p>
    <w:p>
      <w:pPr>
        <w:pStyle w:val="Normal"/>
        <w:spacing w:before="0" w:after="20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7 C 213/2013, </w:t>
        <w:tab/>
        <w:t xml:space="preserve">27 C 217/2013, </w:t>
        <w:tab/>
        <w:t xml:space="preserve">27 C 223/2013, </w:t>
        <w:tab/>
        <w:t xml:space="preserve">27 C 229/2013, </w:t>
      </w:r>
    </w:p>
    <w:p>
      <w:pPr>
        <w:pStyle w:val="Normal"/>
        <w:spacing w:before="0" w:after="20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 C 231/2013, </w:t>
        <w:tab/>
        <w:t>27 C 235/2013,</w:t>
        <w:tab/>
        <w:t xml:space="preserve">27 C 1/2014, </w:t>
        <w:tab/>
        <w:tab/>
        <w:t xml:space="preserve">27 C 3/2014, </w:t>
      </w:r>
    </w:p>
    <w:p>
      <w:pPr>
        <w:pStyle w:val="Normal"/>
        <w:spacing w:before="0" w:after="20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 C 7/2014, </w:t>
        <w:tab/>
        <w:tab/>
        <w:t xml:space="preserve">27 C 13/2014, </w:t>
        <w:tab/>
        <w:t xml:space="preserve">27 C 15/2014, </w:t>
        <w:tab/>
        <w:t xml:space="preserve">27 C 23/2014, </w:t>
      </w:r>
    </w:p>
    <w:p>
      <w:pPr>
        <w:pStyle w:val="Normal"/>
        <w:spacing w:before="0" w:after="20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 C 27/2014, </w:t>
        <w:tab/>
        <w:t xml:space="preserve">27 C 41/2014, </w:t>
        <w:tab/>
        <w:t xml:space="preserve">27 C 43/2014, </w:t>
        <w:tab/>
        <w:t xml:space="preserve">27 C 47/2014, </w:t>
      </w:r>
    </w:p>
    <w:p>
      <w:pPr>
        <w:pStyle w:val="Normal"/>
        <w:spacing w:before="0" w:after="20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 C 59/2014, </w:t>
        <w:tab/>
        <w:t xml:space="preserve">27 C 65/2014, </w:t>
        <w:tab/>
        <w:t xml:space="preserve">27 C 71/2014, </w:t>
        <w:tab/>
        <w:t xml:space="preserve">27 C 77/2014, </w:t>
      </w:r>
    </w:p>
    <w:p>
      <w:pPr>
        <w:pStyle w:val="Normal"/>
        <w:spacing w:before="0" w:after="20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 C 93/2014, </w:t>
        <w:tab/>
        <w:t xml:space="preserve">27 C 95/2014, </w:t>
        <w:tab/>
        <w:t xml:space="preserve">27 C 105/2014, </w:t>
        <w:tab/>
        <w:t xml:space="preserve">27 C 107/2014, </w:t>
      </w:r>
    </w:p>
    <w:p>
      <w:pPr>
        <w:pStyle w:val="Normal"/>
        <w:spacing w:before="0" w:after="20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 C 109/2014, </w:t>
        <w:tab/>
        <w:t xml:space="preserve">27 C 111/2014, </w:t>
        <w:tab/>
        <w:t xml:space="preserve">27 C 113/2014, </w:t>
        <w:tab/>
        <w:t xml:space="preserve">27 C 115/2014, </w:t>
      </w:r>
    </w:p>
    <w:p>
      <w:pPr>
        <w:pStyle w:val="Normal"/>
        <w:spacing w:before="0" w:after="20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 C 119/2014, </w:t>
        <w:tab/>
        <w:t xml:space="preserve">27 C 123/2014, </w:t>
        <w:tab/>
        <w:t xml:space="preserve">27 C 125/2014, </w:t>
        <w:tab/>
        <w:t xml:space="preserve">27 C 127/2014, </w:t>
      </w:r>
    </w:p>
    <w:p>
      <w:pPr>
        <w:pStyle w:val="Normal"/>
        <w:spacing w:before="0" w:after="20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 C 133/2014, </w:t>
        <w:tab/>
        <w:t xml:space="preserve">27 C 135/2014, </w:t>
        <w:tab/>
        <w:t xml:space="preserve">27 C 137/2014, </w:t>
        <w:tab/>
        <w:t xml:space="preserve">27 C 139/2014, </w:t>
      </w:r>
    </w:p>
    <w:p>
      <w:pPr>
        <w:pStyle w:val="Normal"/>
        <w:spacing w:before="0" w:after="20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 C 141/2014,</w:t>
        <w:tab/>
        <w:t xml:space="preserve">27 C 1/2015, </w:t>
        <w:tab/>
        <w:tab/>
        <w:t xml:space="preserve">27 C 3/2015, </w:t>
        <w:tab/>
        <w:tab/>
        <w:t xml:space="preserve">27 C 5/2015, </w:t>
      </w:r>
    </w:p>
    <w:p>
      <w:pPr>
        <w:pStyle w:val="Normal"/>
        <w:spacing w:before="0" w:after="20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 C 7/2015, </w:t>
        <w:tab/>
        <w:tab/>
        <w:t xml:space="preserve">27 C 9/2015, </w:t>
        <w:tab/>
        <w:tab/>
        <w:t xml:space="preserve">27 C 15/2015, </w:t>
        <w:tab/>
        <w:t xml:space="preserve">27 C 23/2015, </w:t>
      </w:r>
    </w:p>
    <w:p>
      <w:pPr>
        <w:pStyle w:val="Normal"/>
        <w:spacing w:before="0" w:after="20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 C 25/2015, </w:t>
        <w:tab/>
        <w:t xml:space="preserve">27 C 27/2015, </w:t>
        <w:tab/>
        <w:t xml:space="preserve">27 C 29/2015, </w:t>
        <w:tab/>
        <w:t xml:space="preserve">27 C 31/2015, </w:t>
      </w:r>
    </w:p>
    <w:p>
      <w:pPr>
        <w:pStyle w:val="Normal"/>
        <w:spacing w:before="0" w:after="20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 C 33/2015, </w:t>
        <w:tab/>
        <w:t xml:space="preserve">27 C 35/2015, </w:t>
        <w:tab/>
        <w:t xml:space="preserve">27 C 37/2015, </w:t>
        <w:tab/>
        <w:t>27 C 39/2015,</w:t>
      </w:r>
    </w:p>
    <w:p>
      <w:pPr>
        <w:pStyle w:val="Normal"/>
        <w:spacing w:before="0" w:after="20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 C 41/2015, </w:t>
        <w:tab/>
        <w:t>27 C 43/2015,</w:t>
        <w:tab/>
        <w:tab/>
        <w:t xml:space="preserve"> 27 C 47/2015, </w:t>
        <w:tab/>
        <w:t xml:space="preserve">27 C 51/2015, </w:t>
      </w:r>
    </w:p>
    <w:p>
      <w:pPr>
        <w:pStyle w:val="Normal"/>
        <w:spacing w:before="0" w:after="20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 C 53/2015, </w:t>
        <w:tab/>
        <w:t xml:space="preserve">27 C 55/2015, </w:t>
        <w:tab/>
        <w:t xml:space="preserve">27 C 57/2015, </w:t>
        <w:tab/>
        <w:t xml:space="preserve">27 C 61/2015, </w:t>
      </w:r>
    </w:p>
    <w:p>
      <w:pPr>
        <w:pStyle w:val="Normal"/>
        <w:spacing w:before="0" w:after="20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 C 63/2015, </w:t>
        <w:tab/>
        <w:t xml:space="preserve">27 C 65/2015, </w:t>
        <w:tab/>
        <w:t xml:space="preserve">27 C 67/2015, </w:t>
        <w:tab/>
        <w:t xml:space="preserve">27 C 69/2015, </w:t>
      </w:r>
    </w:p>
    <w:p>
      <w:pPr>
        <w:pStyle w:val="Normal"/>
        <w:spacing w:before="0" w:after="20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 C 71/2015, </w:t>
        <w:tab/>
        <w:t xml:space="preserve">27 C 73/2015, </w:t>
        <w:tab/>
        <w:t xml:space="preserve">27 C 75/2015, </w:t>
        <w:tab/>
        <w:t xml:space="preserve">27 C 77/2015, </w:t>
      </w:r>
    </w:p>
    <w:p>
      <w:pPr>
        <w:pStyle w:val="Normal"/>
        <w:spacing w:before="0" w:after="20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 C 79/2015, </w:t>
        <w:tab/>
        <w:t xml:space="preserve">27 C 83/2015, </w:t>
        <w:tab/>
        <w:t xml:space="preserve">27 C 85/2015, </w:t>
        <w:tab/>
        <w:t xml:space="preserve">27 C 87/2015, </w:t>
      </w:r>
    </w:p>
    <w:p>
      <w:pPr>
        <w:pStyle w:val="Normal"/>
        <w:spacing w:before="0" w:after="20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 C 89/2015, </w:t>
        <w:tab/>
        <w:t xml:space="preserve">27 C 91/2015, </w:t>
        <w:tab/>
        <w:t xml:space="preserve">27 C 95/2015, </w:t>
        <w:tab/>
        <w:t xml:space="preserve">27 C 97/2015, </w:t>
      </w:r>
    </w:p>
    <w:p>
      <w:pPr>
        <w:pStyle w:val="Normal"/>
        <w:spacing w:before="0" w:after="20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 C 99/2015, </w:t>
        <w:tab/>
        <w:t xml:space="preserve">27 C 101/2015, </w:t>
        <w:tab/>
        <w:t xml:space="preserve">27 C 103/2015, </w:t>
        <w:tab/>
        <w:t xml:space="preserve">27 C 105/2015, </w:t>
      </w:r>
    </w:p>
    <w:p>
      <w:pPr>
        <w:pStyle w:val="Normal"/>
        <w:spacing w:before="0" w:after="20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 C 107/2015, </w:t>
        <w:tab/>
        <w:t xml:space="preserve">27 C 109/2015, </w:t>
        <w:tab/>
        <w:t xml:space="preserve">27 C 111/2015, </w:t>
        <w:tab/>
        <w:t xml:space="preserve">27 C 113/2015, </w:t>
      </w:r>
    </w:p>
    <w:p>
      <w:pPr>
        <w:pStyle w:val="Normal"/>
        <w:spacing w:before="0" w:after="20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 C 115/2015, </w:t>
        <w:tab/>
        <w:t xml:space="preserve">27 C 117/2015, </w:t>
        <w:tab/>
        <w:t xml:space="preserve">27 C 119/2015, </w:t>
        <w:tab/>
        <w:t xml:space="preserve">27 C 121/2015, </w:t>
      </w:r>
    </w:p>
    <w:p>
      <w:pPr>
        <w:pStyle w:val="Normal"/>
        <w:spacing w:before="0" w:after="20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 C 123/2015, </w:t>
        <w:tab/>
        <w:t xml:space="preserve">27 C 125/2015, </w:t>
        <w:tab/>
        <w:t xml:space="preserve">27 C 127/2015, </w:t>
        <w:tab/>
        <w:t xml:space="preserve">27 C 129/2015, </w:t>
      </w:r>
    </w:p>
    <w:p>
      <w:pPr>
        <w:pStyle w:val="Normal"/>
        <w:spacing w:before="0" w:after="20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 C 131/2015, </w:t>
        <w:tab/>
        <w:t xml:space="preserve">27 C 133/2015, </w:t>
        <w:tab/>
        <w:t xml:space="preserve">27 C 135/2015, </w:t>
        <w:tab/>
        <w:t xml:space="preserve">27 C 137/2015, </w:t>
      </w:r>
    </w:p>
    <w:p>
      <w:pPr>
        <w:pStyle w:val="Normal"/>
        <w:spacing w:before="0" w:after="20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 C 139/2015, </w:t>
        <w:tab/>
        <w:t xml:space="preserve">27 C 141/2015, </w:t>
        <w:tab/>
        <w:t xml:space="preserve">27 C 143/2015, </w:t>
        <w:tab/>
        <w:t xml:space="preserve">27 C 145/2015, </w:t>
      </w:r>
    </w:p>
    <w:p>
      <w:pPr>
        <w:pStyle w:val="Normal"/>
        <w:spacing w:before="0" w:after="20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 C 147/2015, </w:t>
        <w:tab/>
        <w:t xml:space="preserve">27 C 149/2015, </w:t>
        <w:tab/>
        <w:t xml:space="preserve">27 C 151/2015, </w:t>
        <w:tab/>
        <w:t xml:space="preserve">27 C 155/2015, </w:t>
      </w:r>
    </w:p>
    <w:p>
      <w:pPr>
        <w:pStyle w:val="Normal"/>
        <w:spacing w:before="0" w:after="20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 C 157/2015, </w:t>
        <w:tab/>
        <w:t xml:space="preserve">27 C 159/2015, </w:t>
        <w:tab/>
        <w:t xml:space="preserve">27 C 161/2015, </w:t>
        <w:tab/>
        <w:t>27 C 163/2015,</w:t>
      </w:r>
    </w:p>
    <w:p>
      <w:pPr>
        <w:pStyle w:val="Normal"/>
        <w:spacing w:before="0" w:after="20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 C 165/2015, </w:t>
        <w:tab/>
        <w:t xml:space="preserve">27 C 167/2015, </w:t>
        <w:tab/>
        <w:t xml:space="preserve">27 C 169/2015, </w:t>
        <w:tab/>
        <w:t xml:space="preserve">27 C 171/2015, </w:t>
      </w:r>
    </w:p>
    <w:p>
      <w:pPr>
        <w:pStyle w:val="Normal"/>
        <w:spacing w:before="0" w:after="20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 C 173/2015, </w:t>
        <w:tab/>
        <w:t xml:space="preserve">27 C 175/2015, </w:t>
        <w:tab/>
        <w:t xml:space="preserve">27 C 177/2015, </w:t>
        <w:tab/>
        <w:t xml:space="preserve">27 C 179/2015, </w:t>
      </w:r>
    </w:p>
    <w:p>
      <w:pPr>
        <w:pStyle w:val="Normal"/>
        <w:spacing w:before="0" w:after="20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 C 181/2015, </w:t>
        <w:tab/>
        <w:t xml:space="preserve">27 C 183/2015, </w:t>
        <w:tab/>
        <w:t xml:space="preserve">27 C 185/2015, </w:t>
        <w:tab/>
        <w:t xml:space="preserve">27 C 187/2015, </w:t>
      </w:r>
    </w:p>
    <w:p>
      <w:pPr>
        <w:pStyle w:val="Normal"/>
        <w:spacing w:before="0" w:after="20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7 C 189/2015, </w:t>
        <w:tab/>
        <w:t xml:space="preserve">27 C 191/2015, </w:t>
        <w:tab/>
        <w:t>27 C 193/2015,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 EC 109/2011, </w:t>
        <w:tab/>
        <w:t xml:space="preserve">27 EC 175/2011, </w:t>
        <w:tab/>
        <w:t xml:space="preserve">27 EC 49/2012, </w:t>
        <w:tab/>
        <w:t>27 EC 71/2012,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 EC 87/2012, </w:t>
        <w:tab/>
        <w:t>27 EC 113/201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>V případě potřeby činění dalších úkonů ve věcech C, EC, EVC vyřízených Mgr. Vítem Bičákem, odškrtnutých a uložených k 1.2.2016 na spisovně, budou tyto věci  přiděleny k vyřízení, včetně dalšího postupu při obživnutí věci, takto:</w:t>
      </w:r>
    </w:p>
    <w:p>
      <w:pPr>
        <w:pStyle w:val="Normal"/>
        <w:spacing w:before="0" w:after="200"/>
        <w:ind w:left="709" w:hanging="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left="709" w:hanging="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gr. Soňa Burešová</w:t>
      </w:r>
      <w:r>
        <w:rPr>
          <w:rFonts w:cs="Times New Roman" w:ascii="Times New Roman" w:hAnsi="Times New Roman"/>
          <w:sz w:val="24"/>
          <w:szCs w:val="24"/>
        </w:rPr>
        <w:t xml:space="preserve"> – věci sudých spisových značek, a to každá 1., 2., 3. věc v pořadí dle data vzniku potřeby činění dalších úkonů,</w:t>
      </w:r>
    </w:p>
    <w:p>
      <w:pPr>
        <w:pStyle w:val="Normal"/>
        <w:spacing w:before="0" w:after="200"/>
        <w:ind w:left="709" w:hanging="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left="709" w:hanging="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gr. Martin Trepka</w:t>
      </w:r>
      <w:r>
        <w:rPr>
          <w:rFonts w:cs="Times New Roman" w:ascii="Times New Roman" w:hAnsi="Times New Roman"/>
          <w:sz w:val="24"/>
          <w:szCs w:val="24"/>
        </w:rPr>
        <w:t xml:space="preserve"> – věci sudých spisových značek, a to každá 4. věc v pořadí dle data vzniku potřeby činění dalších úkonů,</w:t>
      </w:r>
    </w:p>
    <w:p>
      <w:pPr>
        <w:pStyle w:val="Normal"/>
        <w:spacing w:before="0" w:after="200"/>
        <w:ind w:left="709" w:hanging="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JUDr. Pavel Vlach</w:t>
      </w:r>
      <w:r>
        <w:rPr>
          <w:rFonts w:cs="Times New Roman" w:ascii="Times New Roman" w:hAnsi="Times New Roman"/>
          <w:sz w:val="24"/>
          <w:szCs w:val="24"/>
        </w:rPr>
        <w:t xml:space="preserve"> – věci lichých spisových značek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</w:t>
        <w:tab/>
        <w:t>Vedoucí kanceláře 27C – sudé spisové značky - Barbora Dračková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Vedoucí kanceláře 27C – liché spisové značky - Lucie Najmanová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05" w:hanging="70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</w:t>
        <w:tab/>
        <w:t xml:space="preserve">V senátu </w:t>
      </w:r>
      <w:r>
        <w:rPr>
          <w:rFonts w:cs="Times New Roman" w:ascii="Times New Roman" w:hAnsi="Times New Roman"/>
          <w:b/>
          <w:sz w:val="24"/>
          <w:szCs w:val="24"/>
        </w:rPr>
        <w:t>11C, EC, EVC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27C, EC, EVC – sudé spisové značky a 43C, EVC</w:t>
      </w:r>
      <w:r>
        <w:rPr>
          <w:rFonts w:cs="Times New Roman" w:ascii="Times New Roman" w:hAnsi="Times New Roman"/>
          <w:sz w:val="24"/>
          <w:szCs w:val="24"/>
        </w:rPr>
        <w:t xml:space="preserve"> zapisovatel – Renata Kudrnová, Martina Dvořáková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</w:t>
        <w:tab/>
        <w:t xml:space="preserve">V senátu </w:t>
      </w:r>
      <w:r>
        <w:rPr>
          <w:rFonts w:cs="Times New Roman" w:ascii="Times New Roman" w:hAnsi="Times New Roman"/>
          <w:b/>
          <w:sz w:val="24"/>
          <w:szCs w:val="24"/>
        </w:rPr>
        <w:t>13C, EC, EVC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 xml:space="preserve">27C, EC, EVC – liché spisové značky, 23C, EC, EVC, 28C, EC, EVC, 48EC </w:t>
      </w:r>
      <w:r>
        <w:rPr>
          <w:rFonts w:cs="Times New Roman" w:ascii="Times New Roman" w:hAnsi="Times New Roman"/>
          <w:sz w:val="24"/>
          <w:szCs w:val="24"/>
        </w:rPr>
        <w:t xml:space="preserve"> zapisovatel – Nikola Matesová, Eva Hrdličková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</w:t>
        <w:tab/>
        <w:t xml:space="preserve">Ve věcech vyřizovaných </w:t>
      </w:r>
      <w:r>
        <w:rPr>
          <w:rFonts w:cs="Times New Roman" w:ascii="Times New Roman" w:hAnsi="Times New Roman"/>
          <w:b/>
          <w:sz w:val="24"/>
          <w:szCs w:val="24"/>
        </w:rPr>
        <w:t>Mgr. Lucií Vítkovou a JUDr. Pavlem Vlachem</w:t>
      </w:r>
      <w:r>
        <w:rPr>
          <w:rFonts w:cs="Times New Roman" w:ascii="Times New Roman" w:hAnsi="Times New Roman"/>
          <w:sz w:val="24"/>
          <w:szCs w:val="24"/>
        </w:rPr>
        <w:t xml:space="preserve"> působí asistent soudce – </w:t>
      </w:r>
      <w:r>
        <w:rPr>
          <w:rFonts w:cs="Times New Roman" w:ascii="Times New Roman" w:hAnsi="Times New Roman"/>
          <w:b/>
          <w:sz w:val="24"/>
          <w:szCs w:val="24"/>
        </w:rPr>
        <w:t>Mgr. Štěpán Hebron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) </w:t>
        <w:tab/>
        <w:t xml:space="preserve">Ve věcech vyřizovaných </w:t>
      </w:r>
      <w:r>
        <w:rPr>
          <w:rFonts w:cs="Times New Roman" w:ascii="Times New Roman" w:hAnsi="Times New Roman"/>
          <w:b/>
          <w:sz w:val="24"/>
          <w:szCs w:val="24"/>
        </w:rPr>
        <w:t>Mgr. Markétou Jiráskovou, JUDr. Zdeňkem Douděrou, JUDr. Vojtěchem Trojánkem (jako zastupujícím soudcem JUDr. Zdeňka Douděry) a Mgr. Zdeňkou Burdovou (jako zastupujícím soudcem JUDr. Zdeňka Douděry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 Mgr. Věrou Jachurovo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jako zastupujícím soudcem JUDr. Zdeňka Douděry) </w:t>
      </w:r>
      <w:r>
        <w:rPr>
          <w:rFonts w:cs="Times New Roman" w:ascii="Times New Roman" w:hAnsi="Times New Roman"/>
          <w:sz w:val="24"/>
          <w:szCs w:val="24"/>
        </w:rPr>
        <w:t xml:space="preserve">působí asistent soudce – </w:t>
      </w:r>
      <w:r>
        <w:rPr>
          <w:rFonts w:cs="Times New Roman" w:ascii="Times New Roman" w:hAnsi="Times New Roman"/>
          <w:b/>
          <w:sz w:val="24"/>
          <w:szCs w:val="24"/>
        </w:rPr>
        <w:t>Mgr. Tereza Teršová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</w:t>
        <w:tab/>
        <w:t xml:space="preserve">13 C, EC, EVC - </w:t>
        <w:tab/>
        <w:t>2. zástup: Mgr. Soňa Burešová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8 C, EC, EVC - </w:t>
        <w:tab/>
        <w:t>3. zástup: Mgr. Soňa Burešová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9 C, EC, EVC -</w:t>
        <w:tab/>
        <w:t>2. zástup: Mgr. Soňa Burešová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1 C, EC, EVC -</w:t>
        <w:tab/>
        <w:t>1. zástup: Mgr. Soňa Burešová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8 C, EC, EVC - </w:t>
        <w:tab/>
        <w:t>5. zástup: Mgr. Soňa Burešová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1 C, EC, EVC - </w:t>
        <w:tab/>
        <w:t>4. zástup: Mgr. Soňa Burešová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0)</w:t>
        <w:tab/>
        <w:t>Předběžná opatření podle § 405 z.z.ř. 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>pondělí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gr. Soňa Burešová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>čtvrtek</w:t>
        <w:tab/>
        <w:tab/>
        <w:t xml:space="preserve">2. zástup </w:t>
      </w:r>
      <w:r>
        <w:rPr>
          <w:rFonts w:cs="Times New Roman" w:ascii="Times New Roman" w:hAnsi="Times New Roman"/>
          <w:b/>
          <w:sz w:val="24"/>
          <w:szCs w:val="24"/>
        </w:rPr>
        <w:t>JUDr. Jana Hercíková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átek</w:t>
        <w:tab/>
        <w:tab/>
        <w:t xml:space="preserve">2. zástup </w:t>
      </w:r>
      <w:r>
        <w:rPr>
          <w:rFonts w:cs="Times New Roman" w:ascii="Times New Roman" w:hAnsi="Times New Roman"/>
          <w:b/>
          <w:sz w:val="24"/>
          <w:szCs w:val="24"/>
        </w:rPr>
        <w:t>Mgr. Soňa Burešová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V senátu </w:t>
      </w:r>
      <w:r>
        <w:rPr>
          <w:rFonts w:cs="Times New Roman" w:ascii="Times New Roman" w:hAnsi="Times New Roman"/>
          <w:b/>
          <w:sz w:val="24"/>
          <w:szCs w:val="24"/>
        </w:rPr>
        <w:t>14C, EC, EVC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 xml:space="preserve">26C, EC, EVC </w:t>
      </w:r>
      <w:r>
        <w:rPr>
          <w:rFonts w:cs="Times New Roman" w:ascii="Times New Roman" w:hAnsi="Times New Roman"/>
          <w:sz w:val="24"/>
          <w:szCs w:val="24"/>
        </w:rPr>
        <w:t>vedoucí kanceláře – Monika Jarošová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V senátu </w:t>
      </w:r>
      <w:r>
        <w:rPr>
          <w:rFonts w:cs="Times New Roman" w:ascii="Times New Roman" w:hAnsi="Times New Roman"/>
          <w:b/>
          <w:sz w:val="24"/>
          <w:szCs w:val="24"/>
        </w:rPr>
        <w:t>14C, EC, EVC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 xml:space="preserve">26C, EC, EVC </w:t>
      </w:r>
      <w:r>
        <w:rPr>
          <w:rFonts w:cs="Times New Roman" w:ascii="Times New Roman" w:hAnsi="Times New Roman"/>
          <w:sz w:val="24"/>
          <w:szCs w:val="24"/>
        </w:rPr>
        <w:t xml:space="preserve">zapisovatelé – Bc. Barbora Havlíčková, DiS. Eliška Rysová.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Změna rozvrhu práce je odůvodněna přeložením soudce Mgr. Víta Bičáka k Nejvyššímu soudu, ukončením stáže soudce JUDr. Pavla Vlacha u Nejvyššího soudu, stáží JUDr. Zdeňka Douděry u Městského soudu v Praze, nástupem zapisovatelky Martiny Dvořákové, Bc. Barbory Havlíčkové, DiS. Elišky Rysové a ukončením pracovního poměru s Janou Linderovou, Marií Křížovou a Veronikou Matějkovou.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raze dne 14.1.2016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gr. Libor Zhříval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ředseda soudu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3:22:00Z</dcterms:created>
  <dc:creator>Deréová Alena JUDr.</dc:creator>
  <dc:description/>
  <cp:keywords/>
  <dc:language>en-US</dc:language>
  <cp:lastModifiedBy>Žofková Markéta</cp:lastModifiedBy>
  <cp:lastPrinted>2016-01-15T13:27:00Z</cp:lastPrinted>
  <dcterms:modified xsi:type="dcterms:W3CDTF">2016-01-21T11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